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Единые санитарно-эпидемиологические и гигиенические требования к товарам, подлежащим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 Требования к дезинфицирующим средствам</w:t>
      </w:r>
    </w:p>
    <w:p>
      <w:pPr>
        <w:pStyle w:val="TextBodyIndent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. ОСНОВНЫЕ ТРЕБОВАНИЯ К ДЕЗИНФИЦИРУЮЩИМ СРЕДСТВ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center"/>
        <w:rPr/>
      </w:pPr>
      <w:r>
        <w:rPr>
          <w:b/>
          <w:sz w:val="28"/>
          <w:szCs w:val="28"/>
        </w:rPr>
        <w:t>1.</w:t>
        <w:tab/>
        <w:t>ОБЛАСТЬ ПРИМЕН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требования распространяются на инсектицидные, родентицидные средства, средства дезинфицирующие и аналогичные им, расфасованные в формы или упаковки для розничной продажи или представленные в виде готовых препаратов или изделий – предназначенные для применения в быту, в лечебно-профилактических учреждениях и на других объектах для обеспечения безопасности и здоровья людей (кроме применяемых в ветеринарии) (код ТН ВЭД ТС 3808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секционные средства - физические (в т.ч. механические), химические, биологические дезинфекционные средства и устройства, предназначенные для проведения дезинсе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ческая экспертиза дезинфекционных средств – рассмотрение и оценка специалистами материалов лабораторных, натурных исследований/испытаний целевой эффективности, токсикологической, гигиенической и экологической безопасности дезинфекционных средств, а также сопровождающей их нормативной, методической и инструктив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онные средства – химические и биологические средства, предназначенные для проведения дезинфекции (дезинфицирующие средства), предстерилизационной очистки, стерилизации (стерилизационные средства), дезинсекции (дезинсекционные средства), дератизации (дератизационные средства), а также репеллентные сре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ицирующие средства – дезинфекционные средства, применяемые для проведения дезинфе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ещество (субстанция) – химические и биологические вещества, входящие в состав дезинфекционных средств в качестве активнодействующих компонентов, обеспечивающих целевую эффективнос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атизационные средства – дезинфекционные средства, применяемые для проведения дерат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дезинфекционного средства – процедуры, осуществляемые с дезинфекционным средством, начиная от его разработки до утилизации или уничтожения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ьной опасности – степень возможной опасности дезинфекционного средства для здоровья людей и среды их обитания в конкретных условиях  исполь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ивная форма – дезинфекционное средство, состоящее из действующего вещества (субстанции) и составляющих компонентов, пригодное для использ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рименения – совокупность факторов, характеризующих применение дезинфекционного средства, включая концентрацию действующего вещества в используемой препаративной форме, нормы расхода, время обработки, количество обработок, использование вспомогательных веществ и методов, площадь применения, которые определяют необходимое количество, время обработ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ллентные средства – химические средства, отпугивающие членистоногих или грызунов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обитания человека – совокупность объектов, явлений и факторов окружающей среды, определяющих условия жизнедеятельности человек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стерилизационной очистки – средства, обладающие моющими свойствами, предназначенные для удаления загрязнений различной природы (включая белковые, жировые, механические и др., остатки лекарственных препаратов) с изделий медицинского назначения перед их стерилизацией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жидания – период между обработкой дезинфекционным средством и использованием помещения (или выходом на обработанную территор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илизующие средства – дезинфекционные средства, применяемые для проведения стерил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– емкость и любые другие компоненты и материалы, необходимые для выполнения емкостью функции удержания проду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завершенный продукт операции упаковывания, подготовленный для перевозки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(КРИТЕРИИ) К БЕЗОПАСНОСТИ ПРОДУК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ритериями оценки безопасности действующих веществ дезинфицирующих средств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острая, подострая, хроническая токсичность, включая оценку специфических и отдаленных эффектов воздействия на здоровье человека (аллергенность, репродуктивная токсичность, тератогенность, мутагенность, канцерогенность, эмбриотоксичность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оответствие технических продуктов (субстанций, действующих веществ) регистрируемого дезинфекционного средства техническому продукту фирмы-производите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наличие опасных (токсикологически значимых) примесей и метаболитов в техническом продукт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влияние дезинфекционных средств на среду обитания человека (питьевая вода, естественные водоемы, воздух, почва), с использованием данных мониторинга (при наличии) за содержанием действующих веществ в объектах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ритериями оценки для производственных штаммов микроорганизмов (бактерии) и готовых форм биопрепаратов являются:</w:t>
      </w:r>
    </w:p>
    <w:p>
      <w:pPr>
        <w:pStyle w:val="3"/>
        <w:tabs>
          <w:tab w:val="clear" w:pos="708"/>
          <w:tab w:val="left" w:pos="284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роисхождение и условия культивирования штамма, способ его идентификации; </w:t>
      </w:r>
      <w:r>
        <w:rPr>
          <w:iCs/>
          <w:sz w:val="28"/>
          <w:szCs w:val="28"/>
        </w:rPr>
        <w:t>диссеминация штамма</w:t>
      </w:r>
      <w:r>
        <w:rPr>
          <w:i/>
          <w:sz w:val="28"/>
          <w:szCs w:val="28"/>
        </w:rPr>
        <w:t>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атогенность (вирулентность, токсичность, токсигенность) бактерий, на двух видах лабораторных животных при однократном внутрибрюшинном и/или  внутрижелудочном введении, а также при поступлении </w:t>
      </w:r>
      <w:r>
        <w:rPr>
          <w:iCs/>
          <w:sz w:val="28"/>
          <w:szCs w:val="28"/>
        </w:rPr>
        <w:t>в организм теплокровных</w:t>
      </w:r>
      <w:r>
        <w:rPr>
          <w:sz w:val="28"/>
          <w:szCs w:val="28"/>
        </w:rPr>
        <w:t xml:space="preserve"> через верхние дыхательные пу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раздражающее действие на слизистую оболочку глаз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енсибилизирующее и иммунотоксическое действие микроорганизмов при поступлении через кожу и верхние дыхательные пу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лимитирующие критерии вредности в хроническом эксперимент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препаративной формы дезинфекционного средства являются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токсикологическая характеристика компонентов препаративной формы (наполнители, эмульгаторы, стабилизаторы, растворители и т.д.) с указанием действующих стандартов, номеров CAS, </w:t>
      </w:r>
      <w:r>
        <w:rPr>
          <w:sz w:val="28"/>
          <w:szCs w:val="28"/>
          <w:lang w:val="en-US"/>
        </w:rPr>
        <w:t>IUPAC</w:t>
      </w:r>
      <w:r>
        <w:rPr>
          <w:sz w:val="28"/>
          <w:szCs w:val="28"/>
        </w:rPr>
        <w:t xml:space="preserve">, регистрации в системе 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острая пероральная токсичность (мыши, крысы) –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  <w:vertAlign w:val="subscript"/>
        </w:rPr>
        <w:t xml:space="preserve">50 </w:t>
      </w:r>
      <w:r>
        <w:rPr>
          <w:sz w:val="28"/>
          <w:szCs w:val="28"/>
          <w:vertAlign w:val="subscript"/>
          <w:lang w:val="en-US"/>
        </w:rPr>
        <w:t>pe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os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острая дермальная токсичность при нанесении на кожу –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vertAlign w:val="subscript"/>
          <w:lang w:val="en-US"/>
        </w:rPr>
        <w:t>cut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острая ингаляционная токсичность (зона острого биоцидного эффекта)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раздражающее действие на кожу и слизистые оболоч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подострая пероральная токсичность (кумулятивные свойства), коэффициент кумуляци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одострая накожная токсичность (для препаратов, обладающих выраженной дермальной токсичностью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подострая ингаляционная токсичность (для препаратов, представляющих выраженную ингаляционную опасность)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сенсибилизирующее действие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оценка реальной опасности в санитарно-гигиеническом эксперимент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химические и физические свойства дезинфекционных средств, включая их летучесть, стабильность, совместимость с другими соединениями, пожаро- и взрывоопасно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данные ФАО/ВОЗ (при их наличии), или Европейского союза, или Агентства по охране окружающей среды США (ЕРА) по оценке опасности ввозимых дезинфекцион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Cs/>
          <w:sz w:val="28"/>
          <w:szCs w:val="28"/>
        </w:rPr>
        <w:t>Указанные критерии являются основой оценки опасности ввозимых дезинфекционных средств и проводимой в соответствии с законодательством государств-членов таможенного союза их санитарно-эпидемиологической эксперти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</w:t>
      </w:r>
      <w:r>
        <w:rPr>
          <w:b/>
          <w:i/>
          <w:sz w:val="28"/>
          <w:szCs w:val="28"/>
        </w:rPr>
        <w:t>.</w:t>
        <w:tab/>
      </w:r>
      <w:r>
        <w:rPr>
          <w:b/>
          <w:sz w:val="28"/>
          <w:szCs w:val="28"/>
        </w:rPr>
        <w:t>ДЕЗИНФЕКТОЛОГИЧЕСКАЯ ЭКСПЕРТИЗА ДЕЗИНФИЦИРУЮЩИХ СРЕДСТ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езинфектологическую экспертизу дезинфекционных средств осуществляют уполномоченные организации, имеющие необходимое научное и материальное обеспечение и специалистов соответствующего профиля и квалификации, в соответствии с порядком, установленным </w:t>
      </w:r>
      <w:r>
        <w:rPr>
          <w:iCs/>
          <w:sz w:val="28"/>
          <w:szCs w:val="28"/>
        </w:rPr>
        <w:t>государствами членами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проведения дезинфектологической экспертизы дезинфекционных средств определяется в соответствии с законодательством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>Для экспертизы изготовителем (поставщиком, регистрантом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оста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ческое досье на дезинфекционное средство (включая характеристику действующего вещества, основных компонентов и препаративной формы в целом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образец препаративной формы дезинфекционного средства</w:t>
      </w:r>
      <w:r>
        <w:rPr>
          <w:bCs/>
          <w:sz w:val="28"/>
          <w:szCs w:val="28"/>
        </w:rPr>
        <w:t xml:space="preserve"> в упаковке производителя с оригинальной тарной этикетко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аспорт безопасности и/или лист безопасности (</w:t>
      </w:r>
      <w:r>
        <w:rPr>
          <w:sz w:val="28"/>
          <w:szCs w:val="28"/>
          <w:lang w:val="en-US"/>
        </w:rPr>
        <w:t>MSDS</w:t>
      </w:r>
      <w:r>
        <w:rPr>
          <w:sz w:val="28"/>
          <w:szCs w:val="28"/>
        </w:rPr>
        <w:t>), спецификацию и /или декларацию изготовителя, с изложением мер первой помощи в случаях отравлений дезинфекционным сред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образец  действующего вещества дезинфекционного сре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ертификат анализа от производителя (от пяти партий препарат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>информация о методе (методах</w:t>
      </w:r>
      <w:r>
        <w:rPr>
          <w:sz w:val="28"/>
          <w:szCs w:val="28"/>
        </w:rPr>
        <w:t>) аналитического контроля конкретного действующего вещества в соответствующих средах (для воды источников хозяйственно-питьевого водопользования, воздуха рабочей зоны и атмосферы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>результаты регистрационных испытаний дезинфекционного средства на территории каждого государства-члена таможенного союза, выполняемые в государствах-членах таможенного союза, исходя из специфики условия и объектов примен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>результаты оценки реальной опасности применения дезинфекционных средств для работающих с препаратами (средствами) и для населения на территории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При этом могут быть приняты результаты регистрационных испытаний, выполненных в одном из государств-членов таможенного союза, при совпадении порядка проведения испытаний и рекомендуемых условий применения дезинфекционных средств (режимы, концентрации, нормы расхода и т.д.).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ы дезинфектологической экспертизы: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сть ее проведения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ная обоснованность выводов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зависимость экспертов при осуществлении ими своих полномочий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нота проведения экспертизы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конфиденциальности рассматриваемых материа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тность проведения экспертизы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 итогам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дезинфектологической экспертизы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зинфекционных средств оформляется дезинфектологическое заключение установленного образца, содержащее следующие сведения: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именование дезинфекционного средства (его препаративная форма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готовитель действующего вещества (веществ) дезинфекционного средства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готовитель препаративной формы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игиеническая характеристика дезинфекционного средства, включая чистоту технического продукта и класс опасности дезинфекционного средства (в соответствии с действующими нормативными документами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ласть применения дезинфекционного средства (жилые, нежилые и производственные помещения, объекты коммунального хозяйства, лечебно-профилактические и детские учреждения, транспорт, населенные пункты и природные стации и другие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жимы и технология применения средства (объекты применения, нормы расхода, кратность применения, рекомендуемые «сроки ожидания» и сроки возможного пребывания людей в обработанных помещениях и на обработанных территориях и др.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ормативные документы (санитарные нормы и правила, санитарно-эпидемиологические правила, гигиенические требования, нормативные показатели целевой эффективности и безопасности дезинфекционных средств и др.), в соответствии с которыми должны обеспечиваться меры безопасного обращения с дезинфекционным средств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лучае отсутствия необходимых материалов для дезинфектологической экспертизы дезинфекционного средства по целевой эффективности, выявления негативных сведений о токсиколого-гигиенических свойствах средств или получения отрицательных результатов в ходе проведения экспериментальных исследований, выдается обоснованное заключение о невозможности государственной регистрации дезинфекционного сре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5. УПАКОВКА И МАРКИРОВКА ДЕЗИНФИЦИРУЮЩИХ СРЕДСТ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а (упаковка) для дезинфекционных средств выполняется из материалов, обеспечивающих сохранность продукции и исключающих возможность загрязнения дезинфекционными средствами окружающей среды при их хранении, транспортировке и применении.</w:t>
      </w:r>
    </w:p>
    <w:p>
      <w:pPr>
        <w:pStyle w:val="List"/>
        <w:tabs>
          <w:tab w:val="clear" w:pos="708"/>
          <w:tab w:val="left" w:pos="567" w:leader="none"/>
          <w:tab w:val="center" w:pos="9639" w:leader="none"/>
        </w:tabs>
        <w:suppressAutoHyphens w:val="true"/>
        <w:ind w:left="0" w:right="-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маркировка наносится непосредственно на тару печатными машинами, по трафарету или наклейкой этикеток. Она должна содержать: манипуляционные знаки, классификационный шифр, информация для потребителя с обязательным указанием номера партии, даты изготовления (месяц, год) и гарантийного срока хранения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43" w:hanging="0"/>
      <w:jc w:val="center"/>
      <w:textAlignment w:val="baseline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460" w:leader="none"/>
      </w:tabs>
      <w:ind w:left="567" w:hanging="567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Impact" w:hAnsi="Impact" w:eastAsia="Impact" w:cs="Impact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6:00Z</dcterms:created>
  <dc:creator>Tebiev</dc:creator>
  <dc:description/>
  <cp:keywords/>
  <dc:language>en-US</dc:language>
  <cp:lastModifiedBy>User</cp:lastModifiedBy>
  <cp:lastPrinted>2010-06-25T11:16:00Z</cp:lastPrinted>
  <dcterms:modified xsi:type="dcterms:W3CDTF">2010-06-28T11:18:00Z</dcterms:modified>
  <cp:revision>5</cp:revision>
  <dc:subject/>
  <dc:title>Начальникам Упра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