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4" w:leader="none"/>
        </w:tabs>
        <w:jc w:val="center"/>
        <w:rPr/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к товарам, подлежащим санитарно-эпидемиологическому надзору (контролю) 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Требования к средствам личной гиги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гиенические требования к безопасности средств личной гигие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руппа  подконтрольных товаров согласно кодам ТН ВЭД ТС: 4803 00, 4818,  5601 10)</w:t>
      </w:r>
    </w:p>
    <w:p>
      <w:pPr>
        <w:pStyle w:val="Normal"/>
        <w:overflowPunct w:val="false"/>
        <w:autoSpaceDE w:val="false"/>
        <w:ind w:left="283" w:hanging="28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83" w:hanging="28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раздел устанавливает общие санитарно-гигиенические тре</w:t>
        <w:softHyphen/>
        <w:t>бования и нормативные гигиенические показатели, обеспечивающие безопасное для здоровья населения применение средств личной гигиены с гигиенической, эс</w:t>
        <w:softHyphen/>
        <w:t>тетической, защитной и профилактической це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настоящего раздела распространяются на все виды и наименования средств личной гигиены, производимые на территории таможенного союза или ввозимые из-за рубежа, согласно приложению 12.1 к Разделу 12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документа не распространяются на средства и изделия накож</w:t>
        <w:softHyphen/>
        <w:t>ного применения медицинского назначения, за исключением ваты гигиенической (медицинск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аздел санитарно-эпидемиологических требований регламентирует требования к группам подконтрольных товаров, относящимся к средствам личной гигиены, согласно кодам ТН ВЭД ТС: 4803 00, 4818,  5601 10 (Таблица 1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КМ– допустимые количества миграции химических веществ, (мг/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 – нормативная документ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283" w:hanging="28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едприятие, организация, любое юридическое или физическое лицо, производящие и/или реализующие средства личной гигиены, несут ответствен</w:t>
        <w:softHyphen/>
        <w:t>ность за их качество и безопасность для здоровья потребителя и гарантируют со</w:t>
        <w:softHyphen/>
        <w:t>ответствие средств личной гигиены требованиям настоящих санитарно-гигиенических тре</w:t>
        <w:softHyphen/>
        <w:t>бований и действующей НД на конкретный вид и на</w:t>
        <w:softHyphen/>
        <w:t>именование средств личной гиги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1"/>
        <w:jc w:val="both"/>
        <w:rPr/>
      </w:pPr>
      <w:r>
        <w:rPr>
          <w:sz w:val="28"/>
          <w:szCs w:val="28"/>
        </w:rPr>
        <w:t>Положения настоящих санитарно-эпидемиологических требований должны учитываться при разработке стандартов и НД на средства личной гигиены. Нарушение санитарно-эпидемиологических требований влечет дисцип</w:t>
        <w:softHyphen/>
        <w:t>линарную, административную и уголовную ответственность в соответствии с за</w:t>
        <w:softHyphen/>
        <w:t>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283" w:hanging="28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Е САНИТАРНО-ГИГИЕНИЧЕСКИЕ ТРЕБ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Д на сырьевые материалы и конкретный вид готовой продукции средств личной гигиены (стандарты, технические условия, технологические регламенты и др.) при их производстве, хранении, транспортировании и реализации должна со</w:t>
        <w:softHyphen/>
        <w:t>держать требования настоящих и других действующих санитарных правил и норм, в установленном порядке согласовываться органами госсаннадз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ырье и материалы, из которых изготавливаются средства личной ги</w:t>
        <w:softHyphen/>
        <w:t>гиены, должны быть из числа разрешенных Минзд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ачество исходных материалов и сырья (входной контроль), продукции на отдельных этапах технологического процесса (производственный контроль) и готовой продукции, в том числе и по показателям ее безопасности, должны кон</w:t>
        <w:softHyphen/>
        <w:t>тролироваться лабораториями предприятия-изготовителя или другими аккредито</w:t>
        <w:softHyphen/>
        <w:t>ванными лабораториями в полном объеме показателей, предусмотренных соответ</w:t>
        <w:softHyphen/>
        <w:t>ствующей 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паковка средств личной гигиены должна быть преимущественно герме</w:t>
        <w:softHyphen/>
        <w:t>тичной, изготовлена из материалов, не влияющих на качественные и гигиенические показатели и обеспечивающих стабильность помещенной в нее продукции в тече</w:t>
        <w:softHyphen/>
        <w:t>ние установленных сроков годности, удобной для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 хранении и транспортировании средств личной гигиены должны быть соблюдены условия, описанные в НД на данный вид продукции, обеспечи</w:t>
        <w:softHyphen/>
        <w:t>вающие сохранность исходного качества и показателей гигиенической безопасно</w:t>
        <w:softHyphen/>
        <w:t xml:space="preserve">сти продукции, предохранение их от воздействия факторов окружающей среды, разрушения и повреждения упак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НД должны быть определены условия, при которых возможна перера</w:t>
        <w:softHyphen/>
        <w:t>ботка брака без ущерба для качества конечной продукции. При других условиях забракованная продукция подлежит утилизации с оформлением соответствующе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паковке производимых средств личной гигиены должна быть четко выполненная и легко читаемая несмываемая маркировка на русском языке, содержащая следующую информац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</w:rPr>
        <w:t>название торговой марки (при необходимости) и название изделия (могут быть указаны буквами латинского алфавит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</w:rPr>
        <w:t>название страны происхождения, наименование и адрес предприятия-изго</w:t>
        <w:softHyphen/>
        <w:t>товителя или поставщика его продукции (могут быть указаны буквами ла</w:t>
        <w:softHyphen/>
        <w:t>тинского алфавит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</w:rPr>
        <w:t>назначение и способ применения (инструкцию по применению допускается не приводить, если применение данного изделия очевидно и общеизвестн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</w:rPr>
        <w:t>ограничение применения и предупреждения (при необходимост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изготовления и срок годности, или конечный срок годности, номер партии или сер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Д на данную продукцию (изготовленную в странах СНГ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</w:rPr>
        <w:t>количество и/или масса (для подгузников – их размер или масса ребенка, универсальная отметка соответствия размера подгузника массе ребенк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(при необходимост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rPr/>
      </w:pPr>
      <w:r>
        <w:rPr/>
        <w:t>При невозможности размещения на изделии или упаковке необходимой ин</w:t>
        <w:softHyphen/>
        <w:t>формации (малые размеры и формы продукции), она должна быть представлена на этикетках, ярлыках, карточках-вкладышах и т.п., прикрепляемых или прилагае</w:t>
        <w:softHyphen/>
        <w:t>мых к издел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Требования, изложенные в п.п. 7-8, распространяются на все ввозимые из-за рубежа средства личной гигиены. Допускается исполнение маркировки на языке страны изготовителя при условии сопровождения каждой индивидуальной упаковки листком аннотацией (этикеткой), выполненной на русском язы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о-эпидемиологическая и гигиеническая оценка отечественных средств личной ги</w:t>
        <w:softHyphen/>
        <w:t>гиены производится на этапе постановки на производство, импортируемых – на стадии ввоза конкретных наименовани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о-эпидемиологическая и гигиеническая оценка средств личной гигиены осуществля</w:t>
        <w:softHyphen/>
        <w:t>ется в соответствии с требованиями настоящих санитарных треб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ля вновь разработанных и предназначенных впервые к серийному выпуску средств личной гигиены групп 1,2 (приложение 12.1 к Разделу 12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должны быть проведены клинические испы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ля санитарно-эпидемиологической  и гигиенической оценки, выборочного лабораторного контроля от</w:t>
        <w:softHyphen/>
        <w:t>бираются образцы однородной продукции в количестве, необходимом для ис</w:t>
        <w:softHyphen/>
        <w:t>пытаний, но не менее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упаковок подгузников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упаковок гигиенических женских прокладок и тампонов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упаковок других видов и наименований средств личной гигиены.</w:t>
      </w:r>
    </w:p>
    <w:p>
      <w:pPr>
        <w:pStyle w:val="TextBodyIndent"/>
        <w:ind w:right="-1" w:firstLine="720"/>
        <w:rPr/>
      </w:pPr>
      <w:r>
        <w:rPr/>
        <w:t>Отбор образцов продукции для лабораторных испытаний оформляется ак</w:t>
        <w:softHyphen/>
        <w:t>том отбора образцов в трех или четырех экземплярах (в зависимости от целей ис</w:t>
        <w:softHyphen/>
        <w:t>пытаний), один из которых остается у производителя (поставщика или в торговой точке) или заявителя, второй находится в контролирующем (регистрирующем) ор</w:t>
        <w:softHyphen/>
        <w:t>гане, третий – в испытательной лаборатории, четвертый – в таможенном органе (при отборе образцов на таможенном складе). Возможно использование копий первого экземпляра, заверенных синей печатью и подпис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зультаты лабораторных испытаний оформляются протоколом испыт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ся партия продукции, образцы которой были забракованы по результа</w:t>
        <w:softHyphen/>
        <w:t>там лабораторных исследований, изымается из обращения и/или приостанавлива</w:t>
        <w:softHyphen/>
        <w:t>ется выпуск такой продукции до проведения корректирующих мероприятий по постановлению уполномоченных органов государственного санитарного надзора (контроля), не подлежит реализации по целевому назначению и должна быть отправлена поставщику, переработана, утилизирована или уничтожена.</w:t>
      </w:r>
    </w:p>
    <w:p>
      <w:pPr>
        <w:pStyle w:val="TextBodyIndent"/>
        <w:ind w:right="0" w:firstLine="720"/>
        <w:rPr/>
      </w:pPr>
      <w:r>
        <w:rPr/>
        <w:t>Переработка, утилизация или уничтожение продукции осуществляется ее владельцем или лицом, которому владелец передает по договору право на выпол</w:t>
        <w:softHyphen/>
        <w:t>нение эти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ъятая продукция до ее переработки, утилизации или уничтожения подле</w:t>
        <w:softHyphen/>
        <w:t>жит хранению в отдельном помещении на особом учете с точным указанием коли</w:t>
        <w:softHyphen/>
        <w:t>чества, способов и условий переработки, утилизации или уничтожения, ответст</w:t>
        <w:softHyphen/>
        <w:t>венность за сохранность такой продукции несет ее владеле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лец продукции предоставляет в орган, вынесший постановление о за</w:t>
        <w:softHyphen/>
        <w:t>прещении реализации или выпуске продукции, сведения об ее переработке, утили</w:t>
        <w:softHyphen/>
        <w:t>зации или уничтожении.</w:t>
      </w:r>
    </w:p>
    <w:p>
      <w:pPr>
        <w:pStyle w:val="Normal"/>
        <w:overflowPunct w:val="false"/>
        <w:autoSpaceDE w:val="false"/>
        <w:ind w:left="283" w:hanging="28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83" w:hanging="28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рмативные показатели гигиенической безопасности средств личной гиги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изводимые и реализуемые средства личной гигиены не должны ока</w:t>
        <w:softHyphen/>
        <w:t>зывать на организм общетоксического, раздражающего, аллергенного и иного не</w:t>
        <w:softHyphen/>
        <w:t>благоприятного действия при использовании по назначению, выделять вредные химические вещества в количествах, превышающих гигиенические нормативы (до</w:t>
        <w:softHyphen/>
        <w:t>пустимые количества миграции), быть обсемененными микробной флорой в количестве выше нор</w:t>
        <w:softHyphen/>
        <w:t>мативных велич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зависимости от вида (группы) наименования средства личной гигиены должны соответствовать нормативным показателям гигиенической безопасности согласно приложениям 12.2-12.5 к Разделу 12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ля испытаний по органолептическим и санитарно-химическим показате</w:t>
        <w:softHyphen/>
        <w:t xml:space="preserve">лям согласно приложению 12.2 к Разделу 12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 средств личной гигиены готовят водные вытяжки следующим образом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дистиллированную воду с рН 5,4 - 6,6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вытяжку из средств личной гигиены 1 и 2 групп получают при соотношении массы образца (г) к объему дистиллированной воды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как 1:100, выдерживая пробы в течение 6 часов при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 периодическом взбалтывании (4-6 раз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вытяжку из средств личной гигиены 3 и 4 групп получают при соотношении площади образца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к объему дистиллированной воды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как 1:2, выдерживая пробы в течение 6 часов при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вытяжку из средств личной гигиены 5 группы получают при соотношении массы образца (г) к объему дистиллированной воды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как 1:10, выдерживая пробы в течение 2 часов при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вытяжку из ваты гигиенической (медицин</w:t>
        <w:softHyphen/>
        <w:t>ской) и изделий из нее согласно ГОСТ 5556 «Вата медицинская гигроскопическая. Технические условия» (далее – ГОСТ 5556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720"/>
        <w:rPr/>
      </w:pPr>
      <w:r>
        <w:rPr/>
        <w:t>Микробная загрязненность (обсемененность) средств личной гигиены в зависимости от их вида (группы) не должна превышать допустимые уровни со</w:t>
        <w:softHyphen/>
        <w:t xml:space="preserve">гласно приложению </w:t>
      </w:r>
      <w:r>
        <w:rPr>
          <w:lang w:val="en-US"/>
        </w:rPr>
        <w:t>1</w:t>
      </w:r>
      <w:r>
        <w:rPr/>
        <w:t xml:space="preserve">2.3 к Разделу </w:t>
      </w:r>
      <w:r>
        <w:rPr>
          <w:lang w:val="en-US"/>
        </w:rPr>
        <w:t>1</w:t>
      </w:r>
      <w:r>
        <w:rPr/>
        <w:t xml:space="preserve">2 Главы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720"/>
        <w:rPr/>
      </w:pPr>
      <w:r>
        <w:rPr/>
        <w:t xml:space="preserve">Испытанная продукция не должна обладать местно-раздражающим действием на кожу, ирритативным действием на слизистые оболочки,  сенсибилизирующей способностью (приложение </w:t>
      </w:r>
      <w:r>
        <w:rPr>
          <w:lang w:val="en-US"/>
        </w:rPr>
        <w:t>1</w:t>
      </w:r>
      <w:r>
        <w:rPr/>
        <w:t xml:space="preserve">2.4 к Разделу </w:t>
      </w:r>
      <w:r>
        <w:rPr>
          <w:lang w:val="en-US"/>
        </w:rPr>
        <w:t>1</w:t>
      </w:r>
      <w:r>
        <w:rPr/>
        <w:t xml:space="preserve">2 Главы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электростатического поля на поверхности средств лич</w:t>
        <w:softHyphen/>
        <w:t xml:space="preserve">ной гигиены 1-ой группы не должна превышать допустимые уровни согласно 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2.5 к Разделу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2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ДИНЫЙ ПЕРЕЧЕНЬ товаров, подлежащи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эпидемиологическому надзору (контро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аможенной границе и таможенной территории таможенного 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2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0"/>
        <w:gridCol w:w="7932"/>
      </w:tblGrid>
      <w:tr>
        <w:trPr>
          <w:tblHeader w:val="true"/>
          <w:trHeight w:val="669" w:hRule="atLeast"/>
        </w:trPr>
        <w:tc>
          <w:tcPr>
            <w:tcW w:w="1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-ция товара </w:t>
              <w:br/>
              <w:t>по коду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Н ВЭД ТС</w:t>
            </w:r>
          </w:p>
        </w:tc>
        <w:tc>
          <w:tcPr>
            <w:tcW w:w="793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 наименование товара</w:t>
            </w:r>
          </w:p>
        </w:tc>
      </w:tr>
      <w:tr>
        <w:trPr/>
        <w:tc>
          <w:tcPr>
            <w:tcW w:w="9842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 4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га и картон; изделия из бумажной массы, бумаги или картон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 00</w:t>
            </w:r>
          </w:p>
        </w:tc>
        <w:tc>
          <w:tcPr>
            <w:tcW w:w="7932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туалетные салфетки или салфетки для лица, полотенца или пеленки и другие виды бумаги хозяйственно-бытового или санитарно-гигиенического назначения, целлюлозная вата и полотно из целлюлозных волокон, крепированные или некрепированные, гофрированные или негофрированные, тисненные или нетисненые, перфорированные или неперфорированные, с окрашенной или неокрашенной поверхностью, напечатанные или ненапечатанные, в рулонах или листа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уалетная и аналогичная бумага, целлюлозная вата или полотно из целлюлозная вата или полотно из целлюлозных волокон хозяйственно-бытового или санитарно-гигиенического назначения, в рулонах шириной не более 36 см или разрезанные по размеру или форме; носовые платки, косметические салфетки, полотенца, скатерти, салфетки, детские пеленки, тампоны, простыни и аналогичные изделия хозяйственно-бытового или медицинского назначения, предметы одежды и принадлежности к одежде, из бумажной массы, бумаги, целлюлозной ваты или полотна из целлюлозных волокон</w:t>
            </w:r>
          </w:p>
        </w:tc>
      </w:tr>
      <w:tr>
        <w:trPr/>
        <w:tc>
          <w:tcPr>
            <w:tcW w:w="9842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5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а, войлок или фетр и нетканые материалы; специальная пряжа; бечевки, веревки, канаты и тросы и изделия из ни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 10</w:t>
            </w:r>
          </w:p>
        </w:tc>
        <w:tc>
          <w:tcPr>
            <w:tcW w:w="793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гигиенические прокладки и тампоны, детские пеленки и подгузники и аналогичные санитарно-гигиенические изделия из ват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.1 к Разделу 1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700" w:hanging="0"/>
        <w:jc w:val="both"/>
        <w:rPr/>
      </w:pPr>
      <w:r>
        <w:rPr>
          <w:b/>
          <w:bCs/>
          <w:sz w:val="28"/>
          <w:szCs w:val="28"/>
        </w:rPr>
        <w:t xml:space="preserve">Единых санитарно-эпидемиологических и гигиенических требований к товарам, подлежащим санитарно-эпидемиологическому надзору (контролю) 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>
          <w:caps/>
        </w:rPr>
      </w:pPr>
      <w:r>
        <w:rPr>
          <w:caps/>
        </w:rPr>
        <w:t>Средства личной гигиены</w:t>
      </w:r>
    </w:p>
    <w:p>
      <w:pPr>
        <w:pStyle w:val="TextBody"/>
        <w:ind w:right="-1" w:hanging="0"/>
        <w:jc w:val="center"/>
        <w:rPr>
          <w:sz w:val="28"/>
        </w:rPr>
      </w:pPr>
      <w:r>
        <w:rPr>
          <w:sz w:val="28"/>
        </w:rPr>
        <w:t>(виды по назначению)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9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ы (виды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одгузники, одноразовые подгузники, пеленки (разовые) для взрос</w:t>
              <w:softHyphen/>
              <w:t>лых 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иенические женские прокладки, тампоны, лактационные вкладыши 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лфетки гигиенические и косметические (с пропиткой и без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жные салфетки сервировочные, полотенца (разовые)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о</w:t>
              <w:softHyphen/>
              <w:t>совые платки (разовые), туалетная бумага (одно- и много</w:t>
              <w:softHyphen/>
              <w:t>слой</w:t>
              <w:softHyphen/>
              <w:t>ная) 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та гигиеническая (медицинская), косметические ват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ша</w:t>
              <w:softHyphen/>
              <w:t>рики, тампоны, подушечки, ватные палочки и т.п.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.2 к Разделу 1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700" w:hanging="0"/>
        <w:jc w:val="both"/>
        <w:rPr/>
      </w:pPr>
      <w:r>
        <w:rPr>
          <w:b/>
          <w:bCs/>
          <w:sz w:val="28"/>
          <w:szCs w:val="28"/>
        </w:rPr>
        <w:t xml:space="preserve">Единых санитарно-эпидемиологических и гигиенических требований к товарам, подлежащим санитарно-эпидемиологическому надзору (контролю) 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/>
      </w:pPr>
      <w:r>
        <w:rPr>
          <w:caps/>
        </w:rPr>
        <w:t>Органолептические и санитарно-химические нормативные  показатели средств личной гигие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"/>
        <w:gridCol w:w="2851"/>
        <w:gridCol w:w="5245"/>
      </w:tblGrid>
      <w:tr>
        <w:trPr>
          <w:trHeight w:val="1146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</w:t>
              <w:softHyphen/>
              <w:t>име-нование) продукц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рма</w:t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уз</w:t>
              <w:softHyphen/>
              <w:t>ники, одноразо-вые подгузникии т.п. (для взрослых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ная, герметичная упа</w:t>
              <w:softHyphen/>
              <w:t>ковка; отсутствие внешних дефектов изделия (равно</w:t>
              <w:softHyphen/>
              <w:t>мерные, однородные по</w:t>
              <w:softHyphen/>
              <w:t>верхности, отсутствие по</w:t>
              <w:softHyphen/>
              <w:t>сторонних пятен, затяжек, включений, повреждений)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олептика вытяж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зрачная жидкость без мути и осадка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балла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родный показатель рН, 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р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1 ед.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яемость вытяжки </w:t>
            </w:r>
            <w:r>
              <w:rPr>
                <w:spacing w:val="-6"/>
                <w:sz w:val="28"/>
                <w:szCs w:val="28"/>
              </w:rPr>
              <w:t>(об</w:t>
              <w:softHyphen/>
              <w:t>щее количество органических веществ), мг О</w:t>
            </w:r>
            <w:r>
              <w:rPr>
                <w:spacing w:val="-6"/>
                <w:sz w:val="28"/>
                <w:szCs w:val="28"/>
                <w:vertAlign w:val="subscript"/>
              </w:rPr>
              <w:t>2</w:t>
            </w:r>
            <w:r>
              <w:rPr>
                <w:spacing w:val="-6"/>
                <w:sz w:val="28"/>
                <w:szCs w:val="28"/>
              </w:rPr>
              <w:t>/дм</w:t>
            </w:r>
            <w:r>
              <w:rPr>
                <w:spacing w:val="-6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Гигиени</w:t>
              <w:softHyphen/>
              <w:t>ческие жен</w:t>
              <w:softHyphen/>
              <w:t>ские про</w:t>
              <w:softHyphen/>
              <w:t>кладки, там</w:t>
              <w:softHyphen/>
              <w:t>поны, лакта</w:t>
              <w:softHyphen/>
              <w:t>ционные вкладыши и т.п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ная, герметичная упа</w:t>
              <w:softHyphen/>
              <w:t>ковка; отсутствие внешних дефектов изделия (равно</w:t>
              <w:softHyphen/>
              <w:t>мерные, однородные по</w:t>
              <w:softHyphen/>
              <w:t>верхности, отсутствие по</w:t>
              <w:softHyphen/>
              <w:t>сторонних пятен, включе</w:t>
              <w:softHyphen/>
              <w:t>ний, повреждений)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рганолепти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тяж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жидкость без мути и осадка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балла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8"/>
                <w:szCs w:val="28"/>
              </w:rPr>
              <w:t>Водородный показатель рН, 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рН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1 ед.</w:t>
            </w:r>
          </w:p>
        </w:tc>
      </w:tr>
      <w:tr>
        <w:trPr>
          <w:trHeight w:val="1191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яемость вытяжки </w:t>
            </w:r>
            <w:r>
              <w:rPr>
                <w:spacing w:val="-8"/>
                <w:sz w:val="28"/>
                <w:szCs w:val="28"/>
              </w:rPr>
              <w:t>(общее количество орга</w:t>
              <w:softHyphen/>
              <w:t>нических ве</w:t>
              <w:softHyphen/>
              <w:t>ществ), мг О</w:t>
            </w:r>
            <w:r>
              <w:rPr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spacing w:val="-8"/>
                <w:sz w:val="28"/>
                <w:szCs w:val="28"/>
              </w:rPr>
              <w:t>/дм</w:t>
            </w:r>
            <w:r>
              <w:rPr>
                <w:spacing w:val="-8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1723" w:hRule="atLeast"/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3. Салфетки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гигиениче</w:t>
              <w:softHyphen/>
              <w:t>ские, косме</w:t>
              <w:softHyphen/>
              <w:t>тические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(с пропиткой и без)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п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Цельная, герметичная упа</w:t>
              <w:softHyphen/>
              <w:t>ковка; отсутствие внешних дефектов изделия (одно</w:t>
              <w:softHyphen/>
              <w:t>родная поверхность, от</w:t>
              <w:softHyphen/>
              <w:t>сутствие посторонних пя</w:t>
              <w:softHyphen/>
              <w:t>тен, повреждений)</w:t>
            </w:r>
          </w:p>
        </w:tc>
      </w:tr>
      <w:tr>
        <w:trPr>
          <w:trHeight w:val="545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иятный, свойственный применяемой отдушке</w:t>
            </w:r>
          </w:p>
        </w:tc>
      </w:tr>
      <w:tr>
        <w:trPr>
          <w:trHeight w:val="860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8"/>
                <w:szCs w:val="28"/>
              </w:rPr>
              <w:t>Органолептика вытяжки:</w:t>
            </w:r>
          </w:p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зрачная жидкость без мути, осадка и окраски, допускается незначитель</w:t>
              <w:softHyphen/>
              <w:t>ная опалесценция</w:t>
            </w:r>
          </w:p>
        </w:tc>
      </w:tr>
      <w:tr>
        <w:trPr>
          <w:trHeight w:val="1118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8"/>
                <w:szCs w:val="28"/>
              </w:rPr>
              <w:t>Водородный показатель рН, 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8,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512" w:hRule="atLeast"/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4.Бумажные салфетки сер</w:t>
              <w:softHyphen/>
              <w:t>вировочные, полотенца кухонные (ра</w:t>
              <w:softHyphen/>
              <w:t>зовые), носо</w:t>
              <w:softHyphen/>
              <w:t xml:space="preserve">вые платки 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 xml:space="preserve">(разовые), туалетная 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бу</w:t>
              <w:softHyphen/>
              <w:t>мага (одно- и многослойная) и т.п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ая упаковка; отсут</w:t>
              <w:softHyphen/>
              <w:t xml:space="preserve">ствие внешних дефектов изделия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нородная по</w:t>
              <w:softHyphen/>
              <w:t xml:space="preserve">верхность,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тсутствие пя</w:t>
              <w:softHyphen/>
              <w:t xml:space="preserve">тен,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вреждений), ровный обрез торца рулонных из</w:t>
              <w:softHyphen/>
              <w:t>делий)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8"/>
                <w:szCs w:val="28"/>
              </w:rPr>
              <w:t>Органолептика вытяж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жидкость без мути, осадка и окраски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балла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Водородный показатель рН, е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8,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501" w:hRule="atLeast"/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Бумажные полотенца кухонные и сервиро-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ч</w:t>
              <w:softHyphen/>
              <w:t xml:space="preserve">ные 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</w:t>
            </w:r>
          </w:p>
        </w:tc>
      </w:tr>
      <w:tr>
        <w:trPr>
          <w:trHeight w:val="447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701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(сум</w:t>
              <w:softHyphen/>
              <w:t>марно)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702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 исполь</w:t>
              <w:softHyphen/>
              <w:t>зовании кра</w:t>
              <w:softHyphen/>
              <w:t>сителей, обеспечи</w:t>
              <w:softHyphen/>
              <w:t>вающих цвет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ром (сум</w:t>
              <w:softHyphen/>
              <w:t>марно), 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мий</w:t>
            </w:r>
            <w:r>
              <w:rPr>
                <w:sz w:val="28"/>
                <w:szCs w:val="28"/>
              </w:rPr>
              <w:t>, 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ь, 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(сум</w:t>
              <w:softHyphen/>
              <w:t>марно), 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</w:t>
              <w:softHyphen/>
              <w:t>зово-ко-ричневый, розо</w:t>
              <w:softHyphen/>
              <w:t>в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ичн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3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Вата ги</w:t>
              <w:softHyphen/>
              <w:t>гиеничес-кая, косметиче</w:t>
              <w:softHyphen/>
              <w:t>ские ватные шарики, там</w:t>
              <w:softHyphen/>
              <w:t>поны, поду</w:t>
              <w:softHyphen/>
              <w:t>шечки, ват</w:t>
              <w:softHyphen/>
              <w:t>ные палочки и т.п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одная, хорошо про</w:t>
              <w:softHyphen/>
              <w:t>чесанная волокнистая масса, без посторонних включений и примесей. Допускаются единичные скопления волокон-узел</w:t>
              <w:softHyphen/>
              <w:t>ков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лептика 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вытяжк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зрачная жидкость без мути, осадка и подкраск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баллов**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акция вод</w:t>
              <w:softHyphen/>
              <w:t>ной вытяж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а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держание восстанавли</w:t>
              <w:softHyphen/>
              <w:t>вающих веще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180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Стирол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1" w:hanging="0"/>
        <w:rPr/>
      </w:pPr>
      <w:r>
        <w:rPr>
          <w:sz w:val="24"/>
          <w:szCs w:val="24"/>
        </w:rPr>
        <w:t>Примечание:    * - для определения мигрирующих вредных веществ возможно применение других методик, не уступающих по чувствительности и утвер</w:t>
        <w:softHyphen/>
        <w:t>жденных в установленном порядке;</w:t>
      </w:r>
    </w:p>
    <w:p>
      <w:pPr>
        <w:pStyle w:val="Header"/>
        <w:ind w:right="-1" w:firstLine="1560"/>
        <w:rPr/>
      </w:pPr>
      <w:r>
        <w:rPr/>
        <w:t>** - для ватных палоче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.3 к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700" w:hanging="0"/>
        <w:jc w:val="both"/>
        <w:rPr/>
      </w:pPr>
      <w:r>
        <w:rPr>
          <w:b/>
          <w:bCs/>
          <w:sz w:val="28"/>
          <w:szCs w:val="28"/>
        </w:rPr>
        <w:t xml:space="preserve">Единых санитарно-эпидемиологических и гигиенических требований к товарам, подлежащим санитарно-эпидемиологическому надзору (контролю) 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>
          <w:caps/>
        </w:rPr>
      </w:pPr>
      <w:r>
        <w:rPr>
          <w:caps/>
        </w:rPr>
        <w:t>Микробиологические  нормативные  показател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редств личной гигиены</w:t>
      </w:r>
      <w:r>
        <w:rPr>
          <w:caps/>
          <w:sz w:val="28"/>
          <w:szCs w:val="28"/>
        </w:rPr>
        <w:t>*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(допустимые уровни микробной загрязн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675"/>
        <w:gridCol w:w="1676"/>
        <w:gridCol w:w="1609"/>
        <w:gridCol w:w="2118"/>
        <w:gridCol w:w="1782"/>
        <w:gridCol w:w="11"/>
      </w:tblGrid>
      <w:tr>
        <w:trPr>
          <w:trHeight w:val="123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ро</w:t>
              <w:softHyphen/>
              <w:t>д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obacte-riacea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taphylo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ccus aureus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10 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seudomonas aeruginosa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микроорганизмов (МАФАиМ), КОЕ/г (не более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есневые и дрожжевые грибы КОЕ/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 Только для герметично или полностью упакованных средств личной гиги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.4 к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700" w:hanging="0"/>
        <w:jc w:val="both"/>
        <w:rPr/>
      </w:pPr>
      <w:r>
        <w:rPr>
          <w:b/>
          <w:bCs/>
          <w:sz w:val="28"/>
          <w:szCs w:val="28"/>
        </w:rPr>
        <w:t xml:space="preserve">Единых санитарно-эпидемиологических и гигиенических требований к товарам, подлежащим санитарно-эпидемиологическому надзору (контролю) 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>
          <w:caps/>
        </w:rPr>
      </w:pPr>
      <w:r>
        <w:rPr>
          <w:caps/>
        </w:rPr>
        <w:t>Токсикологические  нормативные  показатели</w:t>
      </w:r>
    </w:p>
    <w:p>
      <w:pPr>
        <w:pStyle w:val="Heading4"/>
        <w:jc w:val="center"/>
        <w:rPr/>
      </w:pPr>
      <w:r>
        <w:rPr/>
        <w:t>средств личной гигиены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300"/>
        <w:gridCol w:w="381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-дук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орма и характеристик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sz w:val="28"/>
                <w:szCs w:val="28"/>
              </w:rPr>
              <w:t>Нормати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действия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местного раздражающего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жу действия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cut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ражаю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йств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Индекс ирритативного действия на слизистые оболочки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ir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рритативного действ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сенсибилизирующе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способности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сутствие сенсибилизирующей способн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местного раздражающег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у действия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cut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сутствие раздражающего действ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Индекс ирритативного действия на слизистые оболочки глаз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ir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рритативного 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местного раздражающего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ожу действия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cut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сутствие раздражающего действ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ирритативного действия на слизистые оболочки глаз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ir</w:t>
            </w:r>
            <w:r>
              <w:rPr>
                <w:sz w:val="28"/>
                <w:szCs w:val="28"/>
              </w:rPr>
              <w:t>)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сутствие ирритативного действия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.5 к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700" w:hanging="0"/>
        <w:jc w:val="both"/>
        <w:rPr/>
      </w:pPr>
      <w:r>
        <w:rPr>
          <w:b/>
          <w:bCs/>
          <w:sz w:val="28"/>
          <w:szCs w:val="28"/>
        </w:rPr>
        <w:t xml:space="preserve">Единых санитарно-эпидемиологических и гигиенических требований к товарам, подлежащим санитарно-эпидемиологическому надзору (контролю) 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>
          <w:caps/>
        </w:rPr>
      </w:pPr>
      <w:r>
        <w:rPr>
          <w:caps/>
        </w:rPr>
        <w:t>Показатели безопасности средств личной гигиены</w:t>
      </w:r>
    </w:p>
    <w:p>
      <w:pPr>
        <w:pStyle w:val="Heading4"/>
        <w:jc w:val="center"/>
        <w:rPr>
          <w:caps/>
        </w:rPr>
      </w:pPr>
      <w:r>
        <w:rPr>
          <w:caps/>
        </w:rPr>
        <w:t>по параметрам физических факто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949"/>
        <w:gridCol w:w="416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 продукци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орм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пряженность электростатического поля (ЭСП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5,0 кВ/м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9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right="849" w:firstLine="993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Название таблицы"/>
    <w:basedOn w:val="Normal"/>
    <w:next w:val="Normal"/>
    <w:qFormat/>
    <w:pPr>
      <w:keepNext w:val="true"/>
      <w:spacing w:before="0" w:after="120"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2:00Z</dcterms:created>
  <dc:creator>ZaicevVI</dc:creator>
  <dc:description/>
  <cp:keywords/>
  <dc:language>en-US</dc:language>
  <cp:lastModifiedBy>User</cp:lastModifiedBy>
  <cp:lastPrinted>2010-03-12T10:46:00Z</cp:lastPrinted>
  <dcterms:modified xsi:type="dcterms:W3CDTF">2010-06-28T11:11:00Z</dcterms:modified>
  <cp:revision>6</cp:revision>
  <dc:subject/>
  <dc:title>Единые санитарно-эпидемиологические и гигиенические требования к товарам, подлежащих санитарно-эпидемиологическому надзору (контролю) </dc:title>
</cp:coreProperties>
</file>