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spacing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"/>
        <w:spacing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"/>
        <w:spacing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Cs w:val="28"/>
        </w:rPr>
        <w:t>Единые санитарно-эпидемиологические и гигиенические требования к товарам, подлежащим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Требования  к пестицидам и агрохимикатам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РЕБОВАНИЯ К ПЕСТИЦИДАМ, ВВОЗИМЫМ НА ТЕРРИТОРИЮ ГОСУДАРСТВ-ЧЛЕНОВ ТАМОЖЕННОГО СОЮЗА (подконтрольные товары «инсектициды, родентициды, фунгициды, гербициды, дефолианты, десиканты, фумиганты, противовсходовые средства и регуляторы роста растений – код ТН ВЭД ТС 3808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е санитарно-эпидемиологические и гигиенические требования (далее – единые требования) распространяются на пестициды, ввозимые на территорию государств-членов таможенного союза, независимо от страны происхождения пестици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ребования разработаны на основе законодательства государств-членов таможенного союза и действующих документов международного права и направлены на обеспечение максимальной безопасности  ввозимых пестицидов для человека и среды его  обит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ребования являются обязательными для исполнения всеми гражданами и юридическими лицами, занятыми в сфере обращения пестицид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единых требований устанавливается административная, дисциплинарная и уголовная ответственность в соответствии с законодательством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ицид – любое вещество или смесь веществ, предназначенные для предотвращения появления, уничтожения или борьбы с какими-либо вредителями (включая переносчиков болезней человека и животных), нежелательными видами растений; для борьбы с вредителями, мешающими процессам производства, переработки, хранения и транспортировки пищевых продуктов, сельскохозяйственной продукции, древесины или кормов для животных; а также вещества, предназначенные в качестве регуляторов роста растений, феромонов, дефолиантов, десикантов и фумигантов.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ивная форма – пестицидный препарат, состоящий из технического действующего вещества (веществ) и составляющих компонентов, пригодный для использ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ействующее вещество – составляющее (-ие) препаративной формы, отвечающее за биологическую активность пестицида при борьбе с вредителями или болезнями, либо при регуляции роста растений и т.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ые (релевантные) примеси – побочные продукты производства, хранения или применения пестицида, которые в сочетании с действующим веществом представляют   опасность для здоровья человека и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именения – совокупность факторов, характеризующих применение пестицидов, включая концентрацию активного вещества в используемой препаративной форме, нормы расхода, время обработки, количество обработок, использование вспомогательных веществ и методов, площадь применения, которые определяют необходимое количество, время обработок , интервалы перед уборкой урожая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ск – степень возможной опасности пестицидов для здоровья людей и среды их обитания в конкретных условиях  использования.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реда обитания человека – совокупность объектов, явлений и факторов окружающей среды, определяющих условия жизнедеятельности человека.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ецификации ФАО – международные стандарты качества пестицидов, оцениваемые и публикуемые ФАО.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и ожидания – период между последней обработкой пестицидами и сроком сбора урожая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территорию государств-членов таможенного союза возможен ввоз пестицидов, прошедших в установленном порядке государственную регистрацию и включенных в Государственный Каталог (Реестр)  пестицидов, разрешенных к применению на территории государства-члена таможенного союз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воз и оборот пестицидов, которые не внесены в Государственный каталог (Реестр) пестицидов, разрешенных к применению на территории государства-члена таможенного союза,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оксиколого-гигиеническая оценка пестицидов, п</w:t>
      </w:r>
      <w:r>
        <w:rPr>
          <w:bCs/>
          <w:sz w:val="28"/>
          <w:szCs w:val="28"/>
        </w:rPr>
        <w:t>оказатели качества и безопасности пестицидов должны отвечать требованиям, установленным в государствах-членах таможенного союз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езопасность обращения пестицидов обеспечивается соблюдением установленных требований при ввозе пестицидов, их упаковке и маркировке, а также при гигиенической регламентации условий применения пестицидов на территории государств-членов таможенного союз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ициды, поступающие в обращение на территорию государств-членов таможенного союза, должны пройти процедуру обязательного подтверждения изготовителем (поставщиком) их соответствия  установленным требованиям, а также классифицированы </w:t>
      </w:r>
      <w:r>
        <w:rPr>
          <w:bCs/>
          <w:sz w:val="28"/>
          <w:szCs w:val="28"/>
        </w:rPr>
        <w:t xml:space="preserve">по степени опасности, исходя из токсиколого-гигиенических характеристик препаратов и их действующих веществ.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ставщик (разработчик) пестицидов обязан провести исследования полученных пестицидов по выявлению их токсических свойств, влияния на окружающую среду для обеспечения мер по безопасному обращению с ни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ель (поставщик) обязан обеспечить ввоз пестицидов в расфасовке, удобной для потребителя, а также обеспечить выпуск аналитических стандартов (тестов) в целях контроля микроколичеств пестицидов и агрохимикатов в сельскохозяйственной продукции, лекарственном сырье, продуктах питания и окружающей среде. Изготовитель (поставщик) также обязан обеспечить адаптацию методов определения остаточных количеств пестицидов в объектах окружающей среды и сельскохозяйственной проду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ввоза пестицидов является наличие  на каждой единице емкости с пестицидом рекомендаций по их применению, транспортировке и  хранению (на тарной этикетке или в специальном приложении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естицидов  не должно приводить к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ю гигиенических нормативов содержания в сельскохозяйственной продукции остаточных количеств пестицидов, токсичных и  опасных метаболитов и соединений, стойких органических загрязнителей, установленных в соответствии с законодательством в области санитарно-эпидемиологического благополучия населения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ю в объектах окружающей среды в результате применения пестицидов патогенной микрофлоры, энтерококков и других опасных биологических аг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ю естественного микробиоценоза поч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оступление остаточных количеств пестицидов в организм человека с водой, пищевыми продуктами и атмосферным воздухом не должно превышать допустимых суточных доз (ДСД), утвержденных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 БЕЗОПАСНОСТИ ПЕСТИЦИДОВ И ИХ ДЕЙСТВУЮЩИХ ВЕЩЕСТ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безопасности действующих веществ пестицидов являются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токсикологическая характеристика действующего вещества (острая, подострая, хроническая токсичность), включая оценку специфических и отдаленных эффектов воздействия на здоровье человека (аллергенность, репродуктивная токсичность, тератогенность, мутагенность, канцерогенность, эмбриотоксичность), с указанием действующих стандартов, номеров CAS, </w:t>
      </w:r>
      <w:r>
        <w:rPr>
          <w:sz w:val="28"/>
          <w:szCs w:val="28"/>
          <w:lang w:val="en-US"/>
        </w:rPr>
        <w:t>IUPAC</w:t>
      </w:r>
      <w:r>
        <w:rPr>
          <w:sz w:val="28"/>
          <w:szCs w:val="28"/>
        </w:rPr>
        <w:t xml:space="preserve">,  регистрации в системе 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эквивалентность технических продуктов (действующих веществ) регистрируемого пестицида техническому продукту фирмы-оригинат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пасных (токсикологически значимых) примесей и метаболи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на среду обитания человека (питьевая вода, воздух, почва), на качество и безопасность пищевой продукции, с использованием данных мониторинга (при наличии) за содержанием действующих веществ в объектах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для производственных штаммов микроорганизмов (бактерии, грибы) и готовых форм биопрепаратов являются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роисхождение и условия культивирования штамма, способ его идентификации, диссеминация штамма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атогенность (вирулентность,  токсичность, токсигенность) бактерий, грибов на двух  видах  лабораторных животных  при однократном внутрибрюшинном и/или  внутрижелудочном введении, а также при поступлении в организм теплокровных через верхние дыхательные пути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ающее действие на слизистую оболочку глаз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билизирующее и иммунотоксическое  действие микроорганизмов при пос</w:t>
        <w:softHyphen/>
        <w:t>туплении через кожу и верхние дыхательные пу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ие критерии вредности  в хроническом эксперимент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процессы микробного самоочищения в водной среде (при необходимости нормирования в воде водоемо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препаративной формы пестицидов являются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оксикологическая характеристика компонентов препаративной формы (наполнители,  эмульгаторы, стабилизаторы, растворители и т.д.) с указанием действующих стандартов, номеров CAS, </w:t>
      </w:r>
      <w:r>
        <w:rPr>
          <w:sz w:val="28"/>
          <w:szCs w:val="28"/>
          <w:lang w:val="en-US"/>
        </w:rPr>
        <w:t>IUPAC</w:t>
      </w:r>
      <w:r>
        <w:rPr>
          <w:sz w:val="28"/>
          <w:szCs w:val="28"/>
        </w:rPr>
        <w:t xml:space="preserve">,  регистрации в системе 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трая пероральная токсичность (мыши, крысы) -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трая дермальная токсичность при нанесении на кожу-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vertAlign w:val="subscript"/>
          <w:lang w:val="en-US"/>
        </w:rPr>
        <w:t>cut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трая ингаляционная токсичность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ающее действие на кожу и слизистые оболоч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трая пероральная токсичность (кумулятивные свойства), коэффициент кумуляции;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страя накожная токсичность (для препаратов, обладающих выраженной дермальной токсичность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страя ингаляционная токсичность (для препаратов, представляющих выраженную ингаляционную опасность)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билизирующее действ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и физические свойства пестицидов, включая их летучесть, стабильность, совместимость с другими соединениями, пожаро- и взрывоопасность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ФАО/ВОЗ (при их наличии), или Европейского союза, или Агентства по охране окружающей среды США (ЕРА) по оценке опасности ввозимых пестици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ритерии являются основой оценки опасности ввозимых пестицидов и проводимой в соответствии с законодательством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ОКСИКОЛОГО-ГИГИЕНИЧЕСКАЯ ОЦЕНКА ПЕСТИЦИД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оксиколого-гигиеническую оценку пестицидов осуществляют уполномоченные организации, имеющие необходимое научное и материальное обеспечение и специалистов соответствующего профиля и квалификации, в соответствии с порядком, установленным в государствах - членах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оксиколого-гигиенической оценки пестицидов определяется в соответствии с законодательством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естицида изготовителем (поставщиком, регистрантом)  предоста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ксикологическое досье на пестицид (включая характеристику действующего вещества, основных компонентов и препаративной формы в целом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боснования гигиенических нормативов действующего вещества пестицида в пищевой продукции, объектах окружающей среды (вода, почва, атмосферный воздух) и воздухе рабочей зоны, а также обоснование допустимой суточной дозы (ДСД) поступления действующих веществ в организм челове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образец препаративной формы пестицида</w:t>
      </w:r>
      <w:r>
        <w:rPr>
          <w:bCs/>
          <w:sz w:val="28"/>
          <w:szCs w:val="28"/>
        </w:rPr>
        <w:t xml:space="preserve"> в упаковке производителя с оригинальной тарной этикетко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аспорт безопасности и/или  лист безопасности (</w:t>
      </w:r>
      <w:r>
        <w:rPr>
          <w:sz w:val="28"/>
          <w:szCs w:val="28"/>
          <w:lang w:val="en-US"/>
        </w:rPr>
        <w:t>MSDS</w:t>
      </w:r>
      <w:r>
        <w:rPr>
          <w:sz w:val="28"/>
          <w:szCs w:val="28"/>
        </w:rPr>
        <w:t>), спецификацию и /или декларацию изготовителя, с изложением мер первой помощи в случаях отравлений пестицид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образец  действующего вещества пестици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анализа от производителя (от пяти партий препарат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тоде (методах) аналитического контроля конкретного действующего вещества в соответствующих средах (для пищевой продукции, а также, при необходимости, для воды источников хозяйственно-питьевого водопользования, почвы, воздуха рабочей зоны и атмосферы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гистрационных испытаний пестицидов на территории каждого государства-члена таможенного союза, выполняемые в государствах-членах таможенного союза, исходя из специфики севооборота, почвенно-климатических условий регионов, особенностей развития заболеваний растений и вредителей сельскохозяйственных культур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учения остаточных количеств пестицида в продукции растениеводства и животноводства, оценке пищевой ценности и органолептики пищевой продукции, а также влияния пестицидов на органолептические свойства воды и общесанитарный режим водоем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реального риска применения пестицидов для работающих с препаратами и для населения на территории государств-членов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гут быть приняты результаты регистрационных испытаний, выполненных в одном из государств-членов таможенного союза, при совпадении порядка проведения испытаний и рекомендуемых регламентов применения препаратов  - по спектру сельскохозяйственных культур, нормам расхода препаратов, кратности обработок, технологии применения пестицидов и т.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ципы токсиколого-гигиенической оценки: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сть ее проведения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учная обоснованность выводов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зависимость экспертов при осуществлении ими своих полномочий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та проведения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блюдение конфиденциальности рассматриваемых материалов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ость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токсиколого-гигиенической оценки пестицида оформляется документ установленного образца, подтверждающий безопасность, содержащий следующие сведения: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пестицида (его препаративная форма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готовитель действующего вещества (веществ) пестицида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готовитель препаративной формы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игиеническая характеристика пестицида, включая чистоту технического продукта,  содержание в нем токсикологически значимых и опасных примесей и метаболитов (при наличии) и класс опасности пестицида (в соответствии с действующей гигиенической классификацией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ласть применения пестицида (сельское, фермерское, лесное, коммунальное хозяйство, комнатное цветоводство, применение в условиях личных подсобных хозяйств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ламенты и технология применения препарата (авиационно-химические работы, наземные обработки; спектр обрабатываемых культур, нормы расхода, кратность применения, рекомендуемые «сроки ожидания» и сроки возможного пребывания людей на обработанных территориях и др.)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рмативные документы (санитарные нормы и правила, гигиенические требования и др.), в соответствии с которыми должны обеспечиваться меры безопасного обращения с пестицидом;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рок действия документа, подтверждающего безопасность пестицида. </w:t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Web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ascii="Times New Roman" w:hAnsi="Times New Roman"/>
          <w:sz w:val="28"/>
          <w:szCs w:val="28"/>
        </w:rPr>
        <w:t>При отсутствии гигиенических нормативов (МДУ) содержания остаточных количеств, планируемого к ввозу пестицида для того или иного вида пищевого продукта и/или утвержденного метода аналитического контроля действующих веществ  указанная продукция не может быть включена  в перечень культур, на которых может использоваться данный препар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гигиенических нормативов в объектах окружающей среды (вода, почва, атмосферный воздух), воздухе рабочей зоны и др., выявления негативных сведений о токсиколого-гигиенических свойствах препаратов или получения отрицательных результатов в ходе проведения экспериментальных исследований, выдается обоснованное заключение о невозможности государственной регистрации пестици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АКОВКА И МАРКИРОВКА ВВОЗИМЫХ ПЕСТИЦИДОВ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ЕШЕННЫХ К ПРИМЕНЕНИЮ НА ТЕРРИТОРИИ ГОСУДАРСТВ-ЧЛЕНОВ ТАМОЖЕННОГО СОЮЗА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ркировка фасованных агрохимикатов должна предоставляться непосредственно с пестицидами на упаковке, этикетках, ярлыках, прикрепляемых к упаковке способом, обеспечивающим ее сохранность. При поставке неупакованных пестицидов маркировка предоставляется в сопроводительных документах.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Маркировка пестицидов в потребительской таре, предназначенных для розничной торговли, должна содержать следующую информацию: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пестицида, соответствующее установленному в технических нормативных правовых актах (далее - ТНПА)    и его назнач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и содержание действующего вещ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(фирменное наименование) изготовителя и его</w:t>
        <w:br/>
        <w:t>местонахождение    (юридический    адрес,    включая    наименование</w:t>
        <w:br/>
        <w:t>страны-изготовител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товарный знак изгото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означение ТНПА, в соответствии с которым производится и</w:t>
        <w:br/>
        <w:t>поставляется пестицид;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марку, состав, препаративную форму пестицида;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4885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  <w:tab/>
        <w:t>номинальное количество пестицида  в потребительской таре</w:t>
        <w:br/>
        <w:t>(масса нетто или объем);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ведения о безопасности по действующим ТН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нипуляционные знаки по действующим ТН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рекомендации по применению пестици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регистрационный номер тарной этикет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ату изготовления (месяц, го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условия хранения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гарантийный срок хранения пестици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штриховой идентификационный код пестицида;</w:t>
      </w:r>
    </w:p>
    <w:p>
      <w:pPr>
        <w:pStyle w:val="Normal"/>
        <w:shd w:fill="FFFFFF" w:val="clear"/>
        <w:tabs>
          <w:tab w:val="clear" w:pos="708"/>
          <w:tab w:val="left" w:pos="1076" w:leader="none"/>
          <w:tab w:val="left" w:pos="7254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национальный знак соответствия для сертифицированной</w:t>
        <w:br/>
        <w:t>продукции;</w:t>
        <w:tab/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ограничения по применению (совместимость с другими средствами защиты растений, фитотоксичность);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меры предосторожности при работе с пестицидом, его</w:t>
        <w:br/>
        <w:t>транспортировке и хранении;</w:t>
        <w:tab/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способы обезвреживания пролитого или рассыпанного пестицида; обезвреживания и утилизации тары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клиническая картина острых отравлений (если имеются</w:t>
        <w:br/>
        <w:t>данные), рекомендации врачу, в том числе с указанием антидота (при</w:t>
        <w:br/>
        <w:t>его наличии)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меры первой помощи при отравлении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02020"/>
          <w:sz w:val="28"/>
          <w:szCs w:val="28"/>
        </w:rPr>
        <w:t>Маркировка пестицидов, предназначенных для реализации сельскохозяйственным предприятиям, должна содержать следующую информацию:*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наименование (фирменное наименование) изготовителя и его местонахождение (юридический адрес, включая наименование страны-изготовител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iCs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пестицида, соответствующее установленному в</w:t>
        <w:br/>
        <w:t>ТИПА, и его назна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и содержание действующего вещ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означение ТНПА, в соответствии с которым производится и</w:t>
        <w:br/>
        <w:t>поставляется пестицид;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марку, состав, препаративную форму пестици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ведения о безопасности по действующим ТН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нипуляционные знаки по действующим ТН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мер пар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ату изготовления (месяц, год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color w:val="202020"/>
          <w:sz w:val="28"/>
          <w:szCs w:val="28"/>
        </w:rPr>
        <w:t>номинальное количество пестицида (масса нетто или объе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color w:val="202020"/>
          <w:sz w:val="28"/>
          <w:szCs w:val="28"/>
        </w:rPr>
        <w:t xml:space="preserve">гарантийный </w:t>
      </w:r>
      <w:r>
        <w:rPr>
          <w:iCs/>
          <w:color w:val="202020"/>
          <w:sz w:val="28"/>
          <w:szCs w:val="28"/>
        </w:rPr>
        <w:t xml:space="preserve">срок и </w:t>
      </w:r>
      <w:r>
        <w:rPr>
          <w:color w:val="202020"/>
          <w:sz w:val="28"/>
          <w:szCs w:val="28"/>
        </w:rPr>
        <w:t>условия хранения пестицида;</w:t>
      </w:r>
    </w:p>
    <w:p>
      <w:pPr>
        <w:pStyle w:val="Normal"/>
        <w:shd w:fill="FFFFFF" w:val="clear"/>
        <w:tabs>
          <w:tab w:val="clear" w:pos="708"/>
          <w:tab w:val="left" w:pos="1616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ограничения по применению (совместимость с другими средствами защиты растений, фитотоксичность);</w:t>
      </w:r>
    </w:p>
    <w:p>
      <w:pPr>
        <w:pStyle w:val="Normal"/>
        <w:shd w:fill="FFFFFF" w:val="clear"/>
        <w:tabs>
          <w:tab w:val="clear" w:pos="708"/>
          <w:tab w:val="left" w:pos="1595" w:leader="none"/>
          <w:tab w:val="left" w:pos="7841" w:leader="none"/>
        </w:tabs>
        <w:ind w:firstLine="709"/>
        <w:jc w:val="both"/>
        <w:rPr/>
      </w:pPr>
      <w:r>
        <w:rPr>
          <w:color w:val="202020"/>
          <w:sz w:val="28"/>
          <w:szCs w:val="28"/>
        </w:rPr>
        <w:t>- меры предосторожности при обращении с пестицидами, включая способ обезвреживания  пролитого или рассыпанного препарата, обезвреживания и утилизации тары;</w:t>
      </w:r>
    </w:p>
    <w:p>
      <w:pPr>
        <w:pStyle w:val="Normal"/>
        <w:shd w:fill="FFFFFF" w:val="clear"/>
        <w:tabs>
          <w:tab w:val="clear" w:pos="708"/>
          <w:tab w:val="left" w:pos="1429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меры первой помощи при отравлении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клиническая картина острых отравлений (если имеются</w:t>
        <w:br/>
        <w:t>данные), рекомендации врачу, в том числе с указанием антидота (при</w:t>
        <w:br/>
        <w:t>его наличии).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ркировка выполняется на государственных языках государств-членов таможенного союза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аркировка на железнодорожных цистернах и автоцистернах должна быть нанесена в соответствии с требованиями Правил перевозки грузов железнодорожным и автомобильным транспортом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аркировка должна быть четкой и разборчивой, устойчивой к воздействию химических веществ, климатических факторов, сохраняться в течение гарантийного срока хранения пестиц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</w:t>
      </w:r>
      <w:r>
        <w:rPr>
          <w:b/>
          <w:bCs/>
          <w:color w:val="212121"/>
          <w:sz w:val="28"/>
          <w:szCs w:val="28"/>
        </w:rPr>
        <w:t>К ВВОЗИМЫМ НА ТАМОЖЕННУЮ ТЕРРИТОРИЮ АГРОХИМИКАТАМ И ИХ САНИТАРНО-ЭПИДЕМИОЛОГИЧЕСКОЙ ОЦЕНК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  <w:lang w:val="en-US"/>
        </w:rPr>
      </w:pPr>
      <w:r>
        <w:rPr>
          <w:b/>
          <w:bCs/>
          <w:color w:val="21212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  <w:lang w:val="en-US"/>
        </w:rPr>
      </w:pPr>
      <w:r>
        <w:rPr>
          <w:b/>
          <w:bCs/>
          <w:color w:val="21212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1. ОБЛАСТЬ ПРИМЕНЕНИЯ</w:t>
      </w:r>
    </w:p>
    <w:p>
      <w:pPr>
        <w:pStyle w:val="Normal"/>
        <w:shd w:fill="FFFFFF" w:val="clear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Указанные Единые санитарно-эпидемиологические и гигиенические требования относятся к следующей группе подконтрольных товаро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212121"/>
          <w:sz w:val="28"/>
          <w:szCs w:val="28"/>
        </w:rPr>
        <w:t>Удобрения минеральные или химические, азотные (код ТН ВЭД ТС 3102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212121"/>
          <w:sz w:val="28"/>
          <w:szCs w:val="28"/>
        </w:rPr>
        <w:t>Удобрения минеральные или химические, фосфорные (код ТН ВЭД ТС 3103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212121"/>
          <w:sz w:val="28"/>
          <w:szCs w:val="28"/>
        </w:rPr>
        <w:t>Удобрения минеральные или химические, калийные (код ТН ВЭД ТС 3104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212121"/>
          <w:sz w:val="28"/>
          <w:szCs w:val="28"/>
        </w:rPr>
        <w:t xml:space="preserve">Удобрения минеральные или химические, содержащие два или три питательных элемента: азот, фосфор и калий; удобрения прочие (код </w:t>
        <w:br/>
        <w:t>ТН ВЭД ТС 3105).</w:t>
      </w:r>
    </w:p>
    <w:p>
      <w:pPr>
        <w:pStyle w:val="Normal"/>
        <w:shd w:fill="FFFFFF" w:val="clear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>Единые требования распространяются также на агрохимикаты</w:t>
      </w:r>
      <w:r>
        <w:rPr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предназначенные для питания   растений,   регулирования   плодородия   почв   и   подкормки живот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рганические удоб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ргано-минеральные удоб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грохимикаты на основе осадков сточных в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грохимикаты на основе отходов производ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елиоранты и материалы для дренирования почвы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почвогрунты, торфогрунты и  искусственные субстраты для защищенного гру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ормовые добавки для животноводства и птицеводства;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средства   для   защиты   от   повреждений   древесной    растительности.</w:t>
        <w:tab/>
        <w:t>- комплексные удобрения с добавлением микроэлементов:   бор,   кобальт,   медь,  железо, марганец, молибден, цинк и друг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ребования направлены на обеспечение максимальной безопасности  ввозимых пестицидов для человека и среды его  обитания и являются обязательными для исполнения всеми физическими и юридическими лицами, занятыми в сфере обращения агрохимик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нарушение единых требований устанавливается административная, дисциплинарная и уголовная ответственность в соответствии с законодательством государств-членов таможенного союз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2. ТЕРМИНЫ И ОПРЕД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202020"/>
          <w:sz w:val="28"/>
          <w:szCs w:val="28"/>
        </w:rPr>
        <w:t>Агрохимикаты</w:t>
      </w:r>
      <w:r>
        <w:rPr>
          <w:color w:val="202020"/>
          <w:sz w:val="28"/>
          <w:szCs w:val="28"/>
        </w:rPr>
        <w:t xml:space="preserve"> - удобрения, химические мелиоранты, кормовые добавки, предназначенные для питания растений, регулирования плодородия почв и подкормки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202020"/>
          <w:sz w:val="28"/>
          <w:szCs w:val="28"/>
        </w:rPr>
        <w:t xml:space="preserve">Удобрение </w:t>
      </w:r>
      <w:r>
        <w:rPr>
          <w:color w:val="202020"/>
          <w:sz w:val="28"/>
          <w:szCs w:val="28"/>
        </w:rPr>
        <w:t>- вещество, обеспечивающее растения питательными элементами и способствующее повышению плодород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02020"/>
          <w:sz w:val="28"/>
          <w:szCs w:val="28"/>
        </w:rPr>
        <w:t xml:space="preserve"> </w:t>
      </w:r>
      <w:r>
        <w:rPr>
          <w:b/>
          <w:bCs/>
          <w:color w:val="202020"/>
          <w:sz w:val="28"/>
          <w:szCs w:val="28"/>
        </w:rPr>
        <w:t xml:space="preserve">Вид удобрений </w:t>
      </w:r>
      <w:r>
        <w:rPr>
          <w:color w:val="202020"/>
          <w:sz w:val="28"/>
          <w:szCs w:val="28"/>
        </w:rPr>
        <w:t xml:space="preserve">- классификация удобрении в зависимости от действующего вещества и агрегатного состоя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чимые (релевантные) примеси</w:t>
      </w:r>
      <w:r>
        <w:rPr>
          <w:sz w:val="28"/>
          <w:szCs w:val="28"/>
        </w:rPr>
        <w:t xml:space="preserve"> – побочные продукты производства, хранения или применения агрохимиката, которые в сочетании с активным действующим веществом агрохимиката представляют опасность для здоровья человека и окружающей сре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гламент применения</w:t>
      </w:r>
      <w:r>
        <w:rPr>
          <w:sz w:val="28"/>
          <w:szCs w:val="28"/>
        </w:rPr>
        <w:t xml:space="preserve"> – совокупность факторов, характеризующих применение агрохимикатов, включая нормы расхода, время обработки, количество обработок, использование вспомогательных веществ и методов, площадь применения,  интервалы перед уборкой урожая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иск – степень возможной опасности агрохимикатов для здоровья людей и среды их обитания в конкретных условиях  использования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реда обитания человека – совокупность объектов, явлений и факторов окружающей среды, определяющих условия жизнедеятельности человека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пецификации ФАО – международные стандарты качества агрохимикатов, оцениваемые и публикуемые ФАО. 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ю государств-членов таможенного союза возможен ввоз агрохимикатов, прошедших в установленном порядке государственную регистрацию и включенных в Государственный Каталог пестицидов и агрохимикатов, разрешенных к применению на территории государства-члена таможенного союз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и оборот агрохимикатов, которые не внесены в Государственный каталог препаратов, разрешенных к применению на территории государств-членов таможенного союза,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оксиколого-гигиеническая оценка, п</w:t>
      </w:r>
      <w:r>
        <w:rPr>
          <w:bCs/>
          <w:sz w:val="28"/>
          <w:szCs w:val="28"/>
        </w:rPr>
        <w:t xml:space="preserve">оказатели качества и безопасности </w:t>
      </w:r>
      <w:r>
        <w:rPr>
          <w:sz w:val="28"/>
          <w:szCs w:val="28"/>
        </w:rPr>
        <w:t>агрохимикатов</w:t>
      </w:r>
      <w:r>
        <w:rPr>
          <w:bCs/>
          <w:sz w:val="28"/>
          <w:szCs w:val="28"/>
        </w:rPr>
        <w:t xml:space="preserve"> должны отвечать требованиям, установленным в государствах-членах таможенного союз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обращения агрохимикатов обеспечивается соблюдением установленных требований при ввозе препаратов, их упаковке и маркировке, а также при гигиенической регламентации правил обращения агрохимикатов на территории государств-членов таможенного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химикаты, поступающие в обращение на территорию государств-членов таможенного союза, должны пройти процедуру обязательного подтверждения изготовителем (поставщиком) их соответствия  установленным требованиям, а также классифицированы </w:t>
      </w:r>
      <w:r>
        <w:rPr>
          <w:bCs/>
          <w:sz w:val="28"/>
          <w:szCs w:val="28"/>
        </w:rPr>
        <w:t xml:space="preserve">по степени опасности, исходя из токсиколого-гигиенических характеристик препаратов.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вщик (разработчик) агрохимикатов обязан провести исследования полученных препаратов по выявлению их токсикологических свойств, влияния на окружающую среду для обеспечения мер по безопасному обращению с ними. Полученные данные вносятся в сопроводительную документацию, предоставляемую для токсиколого-гигиенической оценки агрохимик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готовитель (поставщик) обязан обеспечить ввоз агрохимикатов в расфасовке, удобной для потреб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ввоза агрохимикатов является наличие  на каждой единице емкости с препаратом рекомендаций по их применению, транспортировке и  хранению (на тарной этикетке или в специальном приложен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агрохимикатов  не должно приводить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ю гигиенических нормативов содержания в сельскохозяйственной продукции  токсичных и  опасных метаболитов и соединений, стойких органических загрязнителей, радионуклидов, солей тяжелых металлов и мышьяка, полициклических ароматических углеводородов, бенз\а\пирена, установленных в соответствии с законодательством в области санитарно-эпидемиологического благополучия насел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ю в объектах окружающей среды в результате применения препаратов патогенной и условнопатогенной микрофлоры,  жизнеспособных яиц гельминтов, цист патогенных кишечных простейших и других опасных биологических аг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ю естественного микробиоценоза поч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 БЕЗОПАСНОСТИ АГРОХИМИК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безопасности агрохимикат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ая, подострая, хроническая токсичность, включая оценку специфических и отдаленных эффектов воздействия на здоровье человека (аллергенность, репродуктивная токсичность, тератогенность, мутагенность, канцерогенность, эмбриотоксич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пасных (токсикологически значимых) примесей и метабол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агрохимиката на среду обитания человека (питьевая вода, воздух, почва), на качество и безопасность пищевой продукции, включая данные мониторинга (при наличии) по влиянию агрохимиката на объекты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критериям оценки агрохимикатов относится такж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ксикологическая характеристика компонентов препаративной формы (наполнители,  эмульгаторы, стабилизаторы, растворители и т.д.) с указанием действующих стандартов, номеров CAS, </w:t>
      </w:r>
      <w:r>
        <w:rPr>
          <w:sz w:val="28"/>
          <w:szCs w:val="28"/>
          <w:lang w:val="en-US"/>
        </w:rPr>
        <w:t>IUPAC</w:t>
      </w:r>
      <w:r>
        <w:rPr>
          <w:sz w:val="28"/>
          <w:szCs w:val="28"/>
        </w:rPr>
        <w:t xml:space="preserve">,  регистрации в системе 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ФАО/ВОЗ (при их наличии), или Европейского союза, или Агентства по охране окружающей среды США (ЕРА) по оценке опасности ввозимых препа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 химических и физических свойствах агрохимик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ритерии являются основой оценки опасности ввозимых агрохимикатов в соответствии с законодательством государств-членов таможенного 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ТОКСИКОЛОГО-ГИГИЕНИЧЕСКАЯ ОЦЕН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ХИМИК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о-гигиеническую оценку агрохимикатов осуществляют уполномоченные организации, имеющие необходимое научное и материальное обеспечение и специалистов соответствующего профиля и квалификации, в соответствии с порядком, установленным в государствах- членах таможенного союз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оксиколого-гигиенической оценки агрохимикатов определяется в соответствии с законодательством государств-членов таможенного 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оксиколого-гигиенической оценки изготовителем (поставщиком, регистрантом) предо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ческое досье на препарат (включая характеристику активного действующего вещества, основных компонентов и препаративной формы в цел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гистрационных испытаний препаратов на территории государств-членов таможенного союза, в том числе по оценке пищевой ценности и органолептических свойств выращиваемой продукции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гут быть приняты результаты регистрационных испытаний, выполненные в одном из государств-членов таможенного союза, при совпадении рекомендуемых регламентов применения препаратов в каждом из государств-членов таможенного союза - по спектру сельскохозяйственных культур, нормам расхода препаратов, кратности обработок, технологии применения агрохимикатов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методов аналитического контроля содержания в объектах окружающей среды, в растениеводческом и животноводческом сырье токсичных и опасных соединений (примесей, веществ), присутствующих в агрохимикате в концентрациях, превышающих их содержание в почве сельхозугод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образец агрохимиката</w:t>
      </w:r>
      <w:r>
        <w:rPr>
          <w:bCs/>
          <w:sz w:val="28"/>
          <w:szCs w:val="28"/>
        </w:rPr>
        <w:t xml:space="preserve"> в упаковке производителя с оригинальной тарной этикетко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аспорт безопасности и/или  лист безопасности (</w:t>
      </w:r>
      <w:r>
        <w:rPr>
          <w:sz w:val="28"/>
          <w:szCs w:val="28"/>
          <w:lang w:val="en-US"/>
        </w:rPr>
        <w:t>MSDS</w:t>
      </w:r>
      <w:r>
        <w:rPr>
          <w:sz w:val="28"/>
          <w:szCs w:val="28"/>
        </w:rPr>
        <w:t>), спецификацию и /или декларацию изготов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зико-химических свойствах агрохимиката, его способности к образованию токсичных, пожароопасных и взрывоопасных соединений в воздушной среде и сточных водах в присутствии других веществ (соединений); о порядке обезвреживания или утилизации непригодных агрохимикатов и тары из-под них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ципы токсиколого-гигиенической оценки: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сть ее проведения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учная обоснованность выводов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зависимость экспертов при осуществлении ими своих полномочий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та проведения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тность проведения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блюдение конфиденциальности рассматриваемых материалов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анитарно-эпидемиологической экспертизы агрохимикатов оформляется санитарно-эпидемиологическое заключение установленного образца с изложением: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я препарата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готовитель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игиеническая характеристика агрохимиката, включая   содержание в нем токсикологически значимых и опасных примесей   (при наличии) и класс опасности препарата (в соответствии с действующей гигиенической классификацией)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ласть применения агрохимиката (сельское, фермерское, лесное, коммунальное хозяйство, комнатное цветоводство, применение в условиях личных подсобных хозяйств)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ламенты и технология применения препарата (авиационно-химические работы, наземные обработки; спектр обрабатываемых культур, нормы расхода, кратность применения, рекомендуемые «сроки ожидания» до сбора урожая и др.)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рмативные документы (санитарные нормы и правила, гигиенические требования и др.), в соответствии с которыми должны обеспечиваться меры безопасного обращения с препаратом;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рок действия санитарно-эпидемиологического заключения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еобходимой информации  для токсиколого-гигиенической оценки,  выявления в современных источниках негативных сведений о токсиколого-гигиенических свойствах препаратов или получения отрицательных результатов в ходе проведения экспериментальных исследований, выдается обоснованное заключение о невозможности государственной  регистрации агрохимиката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202020"/>
          <w:sz w:val="28"/>
          <w:szCs w:val="28"/>
        </w:rPr>
      </w:pPr>
      <w:r>
        <w:rPr>
          <w:b/>
          <w:sz w:val="28"/>
          <w:szCs w:val="28"/>
        </w:rPr>
        <w:t>6. УПАКОВКА И МАРКИРОВКА ВВОЗИМЫХ АГРОХИМИКАТОВ, РАЗРЕШЕННЫХ К ПРИМЕНЕНИЮ НА ТЕРРИТОРИИ ГОСУДАРСТВ-ЧЛЕНОВ ТАМОЖЕННОГО СОЮЗА</w:t>
      </w:r>
      <w:r>
        <w:rPr>
          <w:b/>
          <w:color w:val="20202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ркировка фасованных агрохимикатов должна предоставляться непосредственно с удобрениями на упаковке, этикетках, ярлыках, прикрепляемых к упаковке способом, обеспечивающим ее сохранность. При поставке неупакованных удобрений маркировка предоставляется в сопроводительных документах.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Маркировка агрохимикатов в потребительской таре, предназначенных для розничной торговли, должна содержать следующую информацию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агрохимикатов, соответствующее установленному в технических нормативных правовых актах (далее - ТНПА) и его назнач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и содержание действующего вещ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/>
      </w:pPr>
      <w:r>
        <w:rPr>
          <w:color w:val="202020"/>
          <w:sz w:val="28"/>
          <w:szCs w:val="28"/>
        </w:rPr>
        <w:t>наименование (фирменное наименование) изготовителя и его</w:t>
        <w:br/>
        <w:t>местонахождение (юридический адрес, включая наименование</w:t>
        <w:br/>
        <w:t>страны-изготовител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товарный знак изготов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означение ТНПА, в соответствии с которым производится и</w:t>
        <w:br/>
        <w:t>поставляется агрохимикат;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 марку, состав, препаративную форму агрохимиката;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4885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  <w:tab/>
        <w:t>номинальное количество агрохимиката в потребительской таре</w:t>
        <w:br/>
        <w:t>(масса нетто или объе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ведения о безопасности по действующим ТН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нипуляционные знаки по действующим ТН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рекомендации по применению агрохимик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iCs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мер государственной регистрации удоб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регистрационный номер тарной этикет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ату изготовления (месяц, го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условия хранения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гарантийный срок хранения агрохимик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9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штриховой идентификационный код агрохимиката;</w:t>
      </w:r>
    </w:p>
    <w:p>
      <w:pPr>
        <w:pStyle w:val="Normal"/>
        <w:shd w:fill="FFFFFF" w:val="clear"/>
        <w:tabs>
          <w:tab w:val="clear" w:pos="708"/>
          <w:tab w:val="left" w:pos="1076" w:leader="none"/>
          <w:tab w:val="left" w:pos="7254" w:leader="none"/>
        </w:tabs>
        <w:ind w:firstLine="709"/>
        <w:jc w:val="both"/>
        <w:rPr/>
      </w:pPr>
      <w:r>
        <w:rPr>
          <w:color w:val="212121"/>
          <w:sz w:val="28"/>
          <w:szCs w:val="28"/>
        </w:rPr>
        <w:t>- национальный знак соответствия для сертифицированной проду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 xml:space="preserve">- ограничения по применению (совместимость с другими </w:t>
      </w:r>
      <w:r>
        <w:rPr>
          <w:color w:val="202020"/>
          <w:sz w:val="28"/>
          <w:szCs w:val="28"/>
        </w:rPr>
        <w:t>агрохимиката</w:t>
      </w:r>
      <w:r>
        <w:rPr>
          <w:color w:val="212121"/>
          <w:sz w:val="28"/>
          <w:szCs w:val="28"/>
        </w:rPr>
        <w:t xml:space="preserve"> и средствами защиты растений, фитотоксичность);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меры предосторожности при работе с агрохимикатом, его</w:t>
        <w:br/>
        <w:t>транспортировке и хранении;</w:t>
        <w:tab/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способы обезвреживания пролитого или  рассыпанного агрохимиката; обезвреживания и утилизации тары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клиническая картина острых отравлений (если имеются</w:t>
        <w:br/>
        <w:t>данные), рекомендации врачу, в том числе с указанием антидота (при</w:t>
        <w:br/>
        <w:t>его наличии)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</w:t>
        <w:tab/>
        <w:t>меры первой помощи при отравлении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ркировка агрохимикатов, предназначенных для реализации сельскохозяйственным предприятиям, должна содержать следующую информацию:*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наименование (фирменное наименование) изготовителя и его местонахождение (юридический адрес, включая наименование страны-изготовител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iCs/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удобрения, соответствующее установленному в</w:t>
        <w:br/>
        <w:t>ТНПА, и его назнач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аименование и содержание действующего вещ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означение ТНПА, в соответствии с которым производится и</w:t>
        <w:br/>
        <w:t>поставляется удобрение;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марку, состав, препаративную форму агрохимика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ведения о безопасности по действующим ТН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нипуляционные зна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мер пар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ату изготовления (месяц, год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минальное количество агрохимиката (масса нетто или объе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  <w:tab w:val="left" w:pos="9562" w:leader="none"/>
        </w:tabs>
        <w:autoSpaceDE w:val="false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номер государственной регистрации;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color w:val="202020"/>
          <w:sz w:val="28"/>
          <w:szCs w:val="28"/>
        </w:rPr>
        <w:t xml:space="preserve">гарантийный </w:t>
      </w:r>
      <w:r>
        <w:rPr>
          <w:iCs/>
          <w:color w:val="202020"/>
          <w:sz w:val="28"/>
          <w:szCs w:val="28"/>
        </w:rPr>
        <w:t xml:space="preserve">срок и </w:t>
      </w:r>
      <w:r>
        <w:rPr>
          <w:color w:val="202020"/>
          <w:sz w:val="28"/>
          <w:szCs w:val="28"/>
        </w:rPr>
        <w:t>условия хранения агрохимиката;</w:t>
      </w:r>
    </w:p>
    <w:p>
      <w:pPr>
        <w:pStyle w:val="Normal"/>
        <w:shd w:fill="FFFFFF" w:val="clear"/>
        <w:tabs>
          <w:tab w:val="clear" w:pos="708"/>
          <w:tab w:val="left" w:pos="1616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ограничения по применению (совместимость с другими удобрениями и средствами защиты растений, фитотоксичность);</w:t>
      </w:r>
    </w:p>
    <w:p>
      <w:pPr>
        <w:pStyle w:val="Normal"/>
        <w:shd w:fill="FFFFFF" w:val="clear"/>
        <w:tabs>
          <w:tab w:val="clear" w:pos="708"/>
          <w:tab w:val="left" w:pos="1595" w:leader="none"/>
          <w:tab w:val="left" w:pos="7841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меры  предосторожности при обращении с агрохимикатом, включая способ обезвреживания пролитого или ассыпанного препарата, обезвреживания и  утилизации тары;</w:t>
      </w:r>
    </w:p>
    <w:p>
      <w:pPr>
        <w:pStyle w:val="Normal"/>
        <w:shd w:fill="FFFFFF" w:val="clear"/>
        <w:tabs>
          <w:tab w:val="clear" w:pos="708"/>
          <w:tab w:val="left" w:pos="1429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меры первой помощи при отравлении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 клиническая картина острых отравлений (если имеются</w:t>
        <w:br/>
        <w:t>данные), рекомендации врачу, в том числе с указанием антидота (при</w:t>
        <w:br/>
        <w:t>его наличии).</w:t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Маркировка выполняется на государственных языках государств-членов таможенного союза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аркировка на железнодорожных цистернах и автоцистернах должна быть нанесена в соответствии с требованиями Правил перевозки грузов железнодорожным и автомобильным транспортом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аркировка должна быть четкой и разборчивой, устойчивой к воздействию химических веществ, климатических факторов, сохраняться в течение гарантийного срока хранения агрохимиката.</w:t>
      </w:r>
    </w:p>
    <w:p>
      <w:pPr>
        <w:pStyle w:val="Normal"/>
        <w:ind w:firstLine="709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Normal"/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новные требования к подконтрольной продукции (товарам) и показателям их безопас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9" w:type="dxa"/>
        <w:jc w:val="left"/>
        <w:tblInd w:w="-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160"/>
        <w:gridCol w:w="4500"/>
        <w:gridCol w:w="1620"/>
        <w:gridCol w:w="1260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 (товара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нитарно-эпидемиологические треб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ые уров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. Пестициды и агрохимикаты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естициды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/>
              <w:t>- оценка токсичности (острой, подострой и хронической), установление возможности развития специфических и отдаленных эффектов воздействия (аллергенность, тератогенность, эмбриотоксичность, репродуктивная токсичность, мутагенность, канцерогенность) технического продукта действующего вещества пестицида; наличие опасных примесей и метаболитов; при необходимости - установление эквивалентности технических продуктов действующих веществ пестицидов;</w:t>
              <w:br/>
              <w:t>- оценка способности пестицида к биокумуляции, а также его стойкости в окружающей среде, миграционных свойств и др.;</w:t>
              <w:br/>
              <w:t>- токсикологическая оценка препаративной формы пестицида: острая пероральная, дермальная и ингаляционная токсичность, раздражающее действие на кожу и слизистые оболочки, аллергенные свойства</w:t>
            </w:r>
          </w:p>
          <w:p>
            <w:pPr>
              <w:pStyle w:val="Style14"/>
              <w:suppressAutoHyphens w:val="false"/>
              <w:snapToGrid w:val="false"/>
              <w:rPr/>
            </w:pPr>
            <w:r>
              <w:rPr/>
              <w:t xml:space="preserve">- уровни содержания остаточных количеств пестицидов в объектах окружающей среды (вода, воздух, продовольственное сырье и пищевые продукты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b/>
              </w:rPr>
              <w:t xml:space="preserve">приложение 15.1 к Разделу 15 Главы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астоящих Единых требований</w:t>
            </w:r>
          </w:p>
          <w:p>
            <w:pPr>
              <w:pStyle w:val="Style14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Агрохимик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ка токсичности препарата (острая, подострая и хроническая) и наличие опасных примесей и метаболитов;</w:t>
              <w:br/>
              <w:t>- установление возможности возникновения специфических и отдаленных эффектов воздействия на здоровье населения (аллергенность, тератогенность, эмбриотоксичность, репродуктивная токсичность, мутагенность, канцерогенность);</w:t>
              <w:br/>
              <w:t>- оценка способности агрохимиката к биокумуляции, а также его стойкости в окружающей среде, миграционных свойств и др.;</w:t>
              <w:br/>
              <w:t>- оценка возможности влияния агрохимикатов на показатели радиационной безопасности продукции.</w:t>
            </w:r>
          </w:p>
          <w:p>
            <w:pPr>
              <w:pStyle w:val="Normal"/>
              <w:rPr/>
            </w:pPr>
            <w:r>
              <w:rPr/>
              <w:t xml:space="preserve">- риск производства и применения препаратов как на работающих с агрохимикатами, так и на население в цел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8" w:top="1134" w:footer="0" w:bottom="1134"/>
          <w:pgNumType w:start="9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</w:rPr>
      </w:pPr>
      <w:r>
        <w:rPr>
          <w:b/>
        </w:rPr>
        <w:t xml:space="preserve">Приложение 15.1. к Разделу 15 Главы </w:t>
      </w:r>
      <w:r>
        <w:rPr>
          <w:b/>
          <w:lang w:val="en-US"/>
        </w:rPr>
        <w:t>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Единых санитарно-эпидемиологических и гигиенических требований к товарам, </w:t>
      </w:r>
    </w:p>
    <w:p>
      <w:pPr>
        <w:pStyle w:val="Normal"/>
        <w:jc w:val="right"/>
        <w:rPr/>
      </w:pPr>
      <w:r>
        <w:rPr>
          <w:b/>
          <w:bCs/>
        </w:rPr>
        <w:t xml:space="preserve">подлежащим санитарно-эпидемиологическому надзору (контролю) </w:t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дконтрольные товары «Инсектициды, родентициды,  фунгициды, гербициды, дефолианты, десиканты, фумиганты, противовсходовые средства и регуляторы роста растений –    код ТН ВЭД ТС 380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ag1"/>
        <w:spacing w:before="0" w:after="0"/>
        <w:rPr>
          <w:sz w:val="24"/>
          <w:szCs w:val="24"/>
        </w:rPr>
      </w:pPr>
      <w:r>
        <w:rPr>
          <w:sz w:val="24"/>
          <w:szCs w:val="24"/>
        </w:rPr>
        <w:t>Гигиенические нормативы пестицидов в объектах окружающей среды</w:t>
      </w:r>
    </w:p>
    <w:tbl>
      <w:tblPr>
        <w:tblW w:w="14633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160"/>
        <w:gridCol w:w="1260"/>
        <w:gridCol w:w="900"/>
        <w:gridCol w:w="1260"/>
        <w:gridCol w:w="1440"/>
        <w:gridCol w:w="1440"/>
        <w:gridCol w:w="3420"/>
        <w:gridCol w:w="2160"/>
        <w:gridCol w:w="50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СД (мг/кг массы</w:t>
              <w:br/>
              <w:t>тела человека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ОДК в</w:t>
              <w:br/>
              <w:t>почве</w:t>
              <w:br/>
              <w:t>(мг/к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ДУ в воде водоемов</w:t>
              <w:br/>
              <w:t>(мг/д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воздухе</w:t>
              <w:br/>
              <w:t xml:space="preserve">рабочей </w:t>
              <w:br/>
              <w:t>зоны 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атмос</w:t>
              <w:softHyphen/>
              <w:t>ферном воздухе</w:t>
              <w:br/>
              <w:t>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ДУ в продукции (мг/кг)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орговое и </w:t>
              <w:br/>
              <w:t xml:space="preserve">фирменное </w:t>
              <w:br/>
              <w:t xml:space="preserve">название </w:t>
              <w:br/>
              <w:t>препарат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β-дигидро-гепт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  <w:br/>
              <w:t>(с.-т.);</w:t>
              <w:br/>
              <w:t>0,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м.р.)</w:t>
              <w:br/>
              <w:t>0,005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хлопчатник (масло), виноград – 0,15;</w:t>
              <w:br/>
              <w:t>свекла сахарная, овощи – 0,2;</w:t>
              <w:br/>
              <w:t>хлопчатник (семена) – 0,2*; мак масличный – 0,15*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лор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(индолил-3) уксусная кисл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тероаукси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(хлорид-N, N-ди</w:t>
              <w:softHyphen/>
              <w:t>метил-N-)-(2-xлор</w:t>
              <w:softHyphen/>
              <w:t>этил) гидрози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яблоки, картофель – нд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зи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0-(2, 4-дихлор</w:t>
              <w:softHyphen/>
              <w:t>фенил)-S-про</w:t>
              <w:softHyphen/>
              <w:t>пил-О-этилтио</w:t>
              <w:softHyphen/>
              <w:t>фосф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4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сик, яблоки, цитрусовые (мякоть), капуста, картофель, мясо – 0,01;</w:t>
              <w:br/>
              <w:t>виноград – 0,01*;</w:t>
              <w:br/>
              <w:t>хлопчатник (семена и масло) – 0,02*;</w:t>
              <w:br/>
              <w:t>подсолнечник (семена) – 0, 1*;</w:t>
              <w:br/>
              <w:t>свекла сахарная – 0,02;</w:t>
              <w:br/>
              <w:t>смородина – нд*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афос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0-(4-трет-бутил-2-хлор фенил)-0-м</w:t>
            </w:r>
            <w:r>
              <w:rPr>
                <w:color w:val="000000"/>
                <w:sz w:val="20"/>
                <w:lang w:val="en-US"/>
              </w:rPr>
              <w:t>em</w:t>
            </w:r>
            <w:r>
              <w:rPr>
                <w:color w:val="000000"/>
                <w:sz w:val="20"/>
              </w:rPr>
              <w:t>ил-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метил</w:t>
              <w:softHyphen/>
              <w:t>амидофосфа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молоко, молочные продукты – нд; </w:t>
              <w:br/>
              <w:t>мясо, мясные продукты – 0,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дофос, руэл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0-метил-0-(2, 4, 5-трихлорфенил) -0-этилтиофос</w:t>
              <w:softHyphen/>
              <w:t>ф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4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, томаты, свекла сахарная, капуста, яблоки, груши, айва, вишня, черешня, сливы, абрикос, алыча, виноград, грибы – 1,0;</w:t>
              <w:br/>
              <w:t>табак – 0,7;</w:t>
              <w:br/>
              <w:t>цитрусовые (мякоть) – 0,3*;</w:t>
              <w:br/>
              <w:t>смородина, крыжовник, лесные ягоды, продукты животноводства – нд;</w:t>
              <w:br/>
              <w:t>чай – 0,5; хлопчатник (семена) – 0,1*; хлопчатник (масло)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хлорметафос-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-этил-О-фенил-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npon</w:t>
            </w:r>
            <w:r>
              <w:rPr>
                <w:color w:val="000000"/>
                <w:sz w:val="20"/>
              </w:rPr>
              <w:t>илтиофосф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теро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-ди-(4-хлор</w:t>
              <w:softHyphen/>
              <w:t>фенил) – 2,2,2-трихлорэ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  <w:br/>
              <w:t>0,0025 (для дет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с.-с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ясо и птица (свежие, охлажденные и мороженые), субпродукты (печень, почки), колбасы, кулинарные изделия, консервы из мяса и птицы – по сырью (в пересчете на жир), яйца, семена льна, рапса, горчицы,овощи, бахчевые, грибы, картофель, зеленый горошек, фрукты, ягоды, виноград, масло растительное дезодорированное, высшей степени очистки – 0,1;</w:t>
              <w:br/>
              <w:t>молоко и кисломолочные изделия, бобовые, семена сои, хлопчатника, кукурузы – 0,05;</w:t>
              <w:br/>
              <w:t xml:space="preserve">продукты переработки молока (сыры, творожные изделия, масло сливочное,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ДТ и препараты на его основе (полидафен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ливки, сметана), молоко и молочные изделия сухие (в пересчете на жир), жир животный – 1,0;</w:t>
              <w:br/>
              <w:t>рыба пресноводная (свежая, охлажденная, замороженная) – 0,3;</w:t>
              <w:br/>
              <w:t>рыба морская, тунцовая (свежая, ох</w:t>
              <w:softHyphen/>
              <w:t>лажденная, замороженная), мясо морских животных, масло растительное недезодорированное, жир рыбий – 0,2;</w:t>
              <w:br/>
              <w:t>рыба соленая, копченая, вяленая – 0,4;</w:t>
              <w:br/>
              <w:t>рыбные консервы (пресноводных, морских, тунцовых рыб, мясо морских животных) – по сырью;</w:t>
              <w:br/>
              <w:t xml:space="preserve">печень рыб и продукты из нее, </w:t>
              <w:br/>
              <w:t>консервы из печени рыб – 3,0;</w:t>
            </w:r>
            <w:r>
              <w:rPr>
                <w:sz w:val="20"/>
              </w:rPr>
              <w:br/>
            </w:r>
            <w:r>
              <w:rPr>
                <w:color w:val="000000"/>
                <w:sz w:val="20"/>
              </w:rPr>
              <w:t>икра, балычные изделия, сельдь жирная – 2,0;</w:t>
              <w:br/>
              <w:t>зерно хлебных злаков, кукуруза – 0,02;</w:t>
              <w:br/>
              <w:t>мука, крупы – по сырью;</w:t>
              <w:br/>
              <w:t>семена подсолнечника, арахиса, орехи, какао (бобы) – 0,15;</w:t>
              <w:br/>
              <w:t>консервы плодово-ягодные, овощные – по сырью; соки – по сырью;</w:t>
              <w:br/>
              <w:t>мед – 0,005; табак –0,7</w:t>
              <w:br/>
            </w:r>
            <w:r>
              <w:rPr>
                <w:b/>
                <w:color w:val="000000"/>
                <w:sz w:val="20"/>
              </w:rPr>
              <w:t>Продукты детского питания:</w:t>
              <w:br/>
            </w:r>
            <w:r>
              <w:rPr>
                <w:color w:val="000000"/>
                <w:sz w:val="20"/>
              </w:rPr>
              <w:t>адаптированные молочные смеси (для детей 0—3 мес. возраста) – 0,01; продукты для детей 4—12 мес. возраста: молоко – 0,01; творог 18 % – 0,06; мясо – 0,01; крупы – 0,01; овощи, картофель, фрукты – 0,005; масло сли</w:t>
              <w:softHyphen/>
              <w:t>вочное – 0,2; масло растительное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1,1-диоксотиола</w:t>
              <w:softHyphen/>
              <w:t>нин-З-ди-тиокар</w:t>
              <w:softHyphen/>
              <w:t>баминовой кис</w:t>
              <w:softHyphen/>
              <w:t>лоты триэтилено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льфокарбатион-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1- (2-хлорэто</w:t>
              <w:softHyphen/>
              <w:t>ксикарбонилме</w:t>
              <w:softHyphen/>
              <w:t>тил)-нафталин-сульфокислоты кальц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айм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[1-(4-нитрофенил) -2-амино-1,3-про</w:t>
              <w:softHyphen/>
              <w:t>пандиол] азотно</w:t>
              <w:softHyphen/>
              <w:t>кисл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кстрамин-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3, 5-трихлор</w:t>
              <w:softHyphen/>
              <w:t>пирид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болит и полупродукт синтеза кентав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3, 6-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фпон, полидим, трисбен 2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кисл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 (предел обнаружения – 0,00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 4-Д, 2, 4-Д аминная соль, амидим, амино</w:t>
              <w:softHyphen/>
              <w:t>пелик, бюктрил Д (87), диален, дезормон, дикопур, лендмастер (117), лонтрим (197), гранд, гербоксон, метофен (137), поли-стимулин А6, луварам, тордон 101 (255), феноксазин (67), трезор (319), фенфиз, сангор, эстерон, (255), сансак, ланцет, прим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бутиловый эфи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 (тр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бутиловый эфир, бутанон, фенаг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малолетучие эфи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чистолан (13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октиловый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 октиловый эфир, октап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 4-Д 2-этил-гексиловый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ус 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 4-Д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люцерна, клевер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4-ДМ, СИС-67Б, сис-бурат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-амино-4-диме</w:t>
              <w:softHyphen/>
              <w:t>тиламино-6-изо</w:t>
              <w:softHyphen/>
              <w:t>пропилиденами-ноокси-1,3, 5-три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метаболит и полупродукт синтеза круг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амино-4-диме</w:t>
              <w:softHyphen/>
              <w:t>тиламино-6-ме</w:t>
              <w:softHyphen/>
              <w:t>тилпропилиден-аминоокси-1,3,5-три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аболит и полупродукт синтеза круг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амино-4-метил-6-метокси-1,3,5-три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4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аболит и полупродукт синтеза харди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амино-6-диме</w:t>
              <w:softHyphen/>
              <w:t>тиламино-4-хлор-1,3,5-три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аболит и полупродукт синтеза грамекс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карбометокси</w:t>
              <w:softHyphen/>
              <w:t>амино-хиназол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0,1</w:t>
            </w:r>
            <w:r>
              <w:rPr>
                <w:color w:val="000000"/>
                <w:sz w:val="20"/>
              </w:rPr>
              <w:t>/</w:t>
              <w:br/>
            </w:r>
            <w:r>
              <w:rPr>
                <w:sz w:val="20"/>
              </w:rPr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МА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метил-4-диме</w:t>
              <w:softHyphen/>
              <w:t>тиламинометил</w:t>
              <w:softHyphen/>
              <w:t>бензимидазол-5-ол дигидрохло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куруза, огурцы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амби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оксо-2,5-дигидрофур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ерно хлебных злаков, кукуруза, рис – 0,2;</w:t>
              <w:br/>
              <w:t>огурцы, капуст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вказ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хлорэтилфос</w:t>
              <w:softHyphen/>
              <w:t>фоновой кислоты бензимида</w:t>
              <w:softHyphen/>
              <w:t>зольн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ртофел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фарбиз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-этоксиэфир-2-хлорпропионовой кисл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аболит и полупродукт синтеза кентав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,3-дихлор-три</w:t>
              <w:softHyphen/>
              <w:t>цикло-(2,2,1)-геп</w:t>
              <w:softHyphen/>
              <w:t>та-5-ен-2-спиро</w:t>
              <w:softHyphen/>
              <w:t>[2’-(4’,5-дихлор-4’-циклопентен-1’,3’-дион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0,01</w:t>
            </w:r>
            <w:r>
              <w:rPr>
                <w:color w:val="000000"/>
                <w:sz w:val="20"/>
              </w:rPr>
              <w:t>/</w:t>
              <w:br/>
            </w:r>
            <w:r>
              <w:rPr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ЭФ-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-(3’,5’-дихлор</w:t>
              <w:softHyphen/>
              <w:t>пиридил-2-окси) фен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0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аболит и полупродукт синтеза кентав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,6,7-трихлор-3-бензо-тиадиазин-оксид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0,002</w:t>
            </w:r>
            <w:r>
              <w:rPr>
                <w:color w:val="000000"/>
                <w:sz w:val="20"/>
              </w:rPr>
              <w:t>/</w:t>
              <w:br/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векла сахарная – 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ес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-этил-5-гидро</w:t>
              <w:softHyphen/>
              <w:t>ксиметил-2-(фу</w:t>
              <w:softHyphen/>
              <w:t>рил-2)-1,3-диокс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1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шеница – 0,1;</w:t>
              <w:br/>
              <w:t>томаты, перец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раснодар-1, фэт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-метил-2-тиоурацила натр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5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осо, овес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иу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acillu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uringie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si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var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en-US"/>
              </w:rPr>
              <w:t>dendro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limus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nopo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кристаллический комплекс и экзотокси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 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 10</w:t>
            </w:r>
            <w:r>
              <w:rPr>
                <w:sz w:val="20"/>
                <w:vertAlign w:val="superscript"/>
              </w:rPr>
              <w:t xml:space="preserve">4 </w:t>
            </w:r>
            <w:r>
              <w:rPr>
                <w:sz w:val="20"/>
              </w:rPr>
              <w:t>клеток</w:t>
            </w: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ендробацил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acillu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uringie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si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var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en-US"/>
              </w:rPr>
              <w:t>insektus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nopo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крис</w:t>
              <w:softHyphen/>
              <w:t>таллический комплекс и экзотокси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инсект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acillu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uringie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si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var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en-US"/>
              </w:rPr>
              <w:t>kurstaki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nopo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крис</w:t>
              <w:softHyphen/>
              <w:t>таллический комплек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 клеток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 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 10</w:t>
            </w:r>
            <w:r>
              <w:rPr>
                <w:sz w:val="20"/>
                <w:vertAlign w:val="superscript"/>
              </w:rPr>
              <w:t xml:space="preserve">5 </w:t>
            </w:r>
            <w:r>
              <w:rPr>
                <w:sz w:val="20"/>
              </w:rPr>
              <w:t>клеток</w:t>
            </w:r>
            <w:r>
              <w:rPr>
                <w:color w:val="000000"/>
                <w:sz w:val="20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ипел, лепидоцид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acillu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uringie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si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var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en-US"/>
              </w:rPr>
              <w:t>tenebrio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nis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nopo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крис</w:t>
              <w:softHyphen/>
              <w:t>таллический комплекс и экзотокси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овод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cillus thuringien</w:t>
              <w:softHyphen/>
              <w:t>sis, var. thurin-</w:t>
              <w:br/>
              <w:t>giensis (cnopo</w:t>
            </w:r>
            <w:r>
              <w:rPr>
                <w:color w:val="000000"/>
                <w:sz w:val="20"/>
              </w:rPr>
              <w:t>во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кристаллический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комплекс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ктоспеин, гоме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acillu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huringie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sis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var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en-US"/>
              </w:rPr>
              <w:t>thurin</w:t>
            </w:r>
            <w:r>
              <w:rPr>
                <w:color w:val="000000"/>
                <w:sz w:val="20"/>
              </w:rPr>
              <w:softHyphen/>
            </w:r>
            <w:r>
              <w:rPr>
                <w:color w:val="000000"/>
                <w:sz w:val="20"/>
                <w:lang w:val="en-US"/>
              </w:rPr>
              <w:t>giensis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nopo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кристаллический комплекс и экзотокси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000 кле-ток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П, битоксибацил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eaveri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bassiana</w:t>
            </w:r>
            <w:r>
              <w:rPr>
                <w:color w:val="000000"/>
                <w:sz w:val="20"/>
              </w:rPr>
              <w:t xml:space="preserve"> (конид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овер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ЕРТ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9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5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, масло растительное, свекла сахарная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изор, алирокс, джанеп-плюс, майзокс-плюс, зеан, эрадикан 6Е, эрадикан-экстра, хаптам, витокс, ниптан, эрадикан ЗС, эпта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С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горох овощной – 0,05*; просо, рис, картофель, подсолнечник (масло) – 0,05;</w:t>
              <w:br/>
              <w:br/>
              <w:br/>
              <w:br/>
              <w:br/>
              <w:br/>
              <w:t>зерно хлебных злаков, горох, лен-долгунец (семена) – 0,05;</w:t>
              <w:br/>
              <w:t>просо, рис, картофель, подсолнечник (масло) – 0,05 (для данных препаратов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ктрил АС, амитен, амитен С, базагран М (81), банлен, диамет Д, дикотекс 40, камбилен (213), кафпон, сис-маказал, сис-67 МЕБ (42) МСРА/ДМА, агроксон, хвастокс экстра, гербитокс </w:t>
              <w:br/>
              <w:t>2М-4Х, агрит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CP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/ (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val="en-US"/>
              </w:rPr>
              <w:t>.-</w:t>
            </w: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и бобовых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М-4ХМ, сис-67МВ, сис-нади-бут, сис-67МЕВ(4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β-оксиэтил (морфолиний хлори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 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, гречих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рфон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д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val="en-US"/>
              </w:rPr>
              <w:t>em</w:t>
            </w:r>
            <w:r>
              <w:rPr>
                <w:color w:val="000000"/>
                <w:sz w:val="20"/>
              </w:rPr>
              <w:t>ил-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'-(3-хлорфенил) гуанид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 –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Д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β-метокси</w:t>
              <w:softHyphen/>
              <w:t>этилхлорацето-0-толуид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м.р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 – 0,25*; хлопчатник (масло) – 0,25; кукуруза – 0,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лу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β-этоксиэтил хлорацет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окси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(изопропокси</w:t>
              <w:softHyphen/>
              <w:t>карбонил-0-(4-хлорфенилкарба</w:t>
              <w:softHyphen/>
              <w:t>моил)-этанол</w:t>
              <w:softHyphen/>
              <w:t>а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лин 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(4-хлорфенил) -4, 6-ди-метил-3-карбоксипири-дин-2-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кад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метил-О-толилкарбам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локо, молочные продукты, яйц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рез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окись -2, 6-лутид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  <w:br/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 (для данной смес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  <w:br/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 (для данной смес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2/ (с.-т.) </w:t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бщ.) (для данной смес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  <w:br/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8 (для дан-ной смес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1</w:t>
              <w:br/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 (для данной смеси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аты, огурцы – 0,04;</w:t>
              <w:br/>
            </w:r>
          </w:p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юцерна – нд (для данной смес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вин, ивин-П, капанин, потейтин люцис</w:t>
            </w:r>
          </w:p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юци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seudomona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yringae</w:t>
            </w:r>
            <w:r>
              <w:rPr>
                <w:color w:val="000000"/>
                <w:sz w:val="20"/>
              </w:rPr>
              <w:t xml:space="preserve"> (бактерио-фа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нтофаг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erticillium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lecanii</w:t>
            </w:r>
            <w:r>
              <w:rPr>
                <w:color w:val="000000"/>
                <w:sz w:val="20"/>
              </w:rPr>
              <w:t xml:space="preserve"> (конид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ртицил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зипро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вощи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зоран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оксистроб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, огурцы, томаты – 0,2;</w:t>
              <w:br/>
              <w:t>зерно хлебных злаков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истар Ф, квадри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кв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lang w:val="en-US"/>
              </w:rPr>
              <w:t>cu</w:t>
            </w:r>
            <w:r>
              <w:rPr>
                <w:color w:val="000000"/>
                <w:sz w:val="20"/>
              </w:rPr>
              <w:t>-2-ме</w:t>
              <w:softHyphen/>
              <w:t>тилпиридин мар</w:t>
              <w:softHyphen/>
              <w:t>ганец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) хло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ман-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рина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 – 0,03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уфас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роле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гна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02/</w:t>
              <w:br/>
              <w:t>(с.-т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я (зерно и масло), кукуруза – 0,0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ассо, лассо+ атразин (68), шатохл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д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ьдр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локсидим нат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столовая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сагар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ьфа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ранящихся запасов к моменту реализации – 0,01*; кукуруза, картофель, зерно хлебных злаков, яблоки, виноград, черешня, свекла, рапс, горчица, томаты, дикорастущие грибы и ягод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астак, альфа-ципи, ММ-альф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юминия фос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 – 0,8; огурцы – 0,5; лук – 0,01; хмель сухой</w:t>
            </w:r>
            <w:r>
              <w:rPr>
                <w:smallCaps/>
                <w:color w:val="000000"/>
                <w:sz w:val="20"/>
              </w:rPr>
              <w:t xml:space="preserve"> –</w:t>
            </w:r>
            <w:r>
              <w:rPr>
                <w:color w:val="000000"/>
                <w:sz w:val="20"/>
              </w:rPr>
              <w:t xml:space="preserve">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ьетт, алюфит, мицу, эфаль М, микал (36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д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03/ (общ.</w:t>
            </w:r>
            <w:r>
              <w:rPr>
                <w:sz w:val="20"/>
              </w:rPr>
              <w:t>+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; кукуруза (зерно) – 0,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гродил </w:t>
              <w:br/>
              <w:t>секатор (17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нокислоты свобод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нол форте, кадостим, фос-нутр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нофумаровой кислоты диметиловый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00003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ума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тра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м.р.) 0,0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гурцы, томаты, мед, хмель – 0,2; персики, груши, яблоки – 0,5; </w:t>
              <w:br/>
              <w:t>хлопчатник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так, бипин, варрап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тр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фит.) 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02/</w:t>
              <w:br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</w:t>
            </w:r>
            <w:r>
              <w:rPr>
                <w:bCs/>
                <w:color w:val="000000"/>
                <w:sz w:val="20"/>
              </w:rPr>
              <w:t>0,0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03; мясо, яйца – 0,02; молоко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цетазин (71), лассо + атразин (59), ладдок (81), лентагран-комби (259), майазин, прадо, протразин (258), примэкстра (227), ротаприм 500 (227), феноксазин (1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цетокс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8,0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болит и полупродукт синтеза кру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цетамип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, картофель – 0,5; </w:t>
              <w:br/>
              <w:t>огурцы, томаты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пи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цето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соя (семена и масло) – 0,01*; </w:t>
              <w:br/>
              <w:t>кукуруза – 0,03*</w:t>
              <w:br/>
              <w:br/>
              <w:br/>
              <w:t>соя (семена), подсолнечник (семена) – 0,01; соя (масло) – 0,04;</w:t>
              <w:br/>
            </w:r>
            <w:r>
              <w:rPr>
                <w:sz w:val="20"/>
              </w:rPr>
              <w:t>подсолнечник (масло) – 0,02; кукуруза (зерно) – 0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аценит, аценит А, </w:t>
              <w:br/>
              <w:t xml:space="preserve">аценит А-супер, ацетал, шацемид А, ацетатрин (268), ацетазин (67) </w:t>
              <w:br/>
              <w:t>харнес, троф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цифлуорф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я (семена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лазер 2С, такл, галакситоп (8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ктерий анаэробных активная куль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тиватор прорастания семян, активатор почвенной микрофлоры, активатор фотосинтез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дио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кукуруза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рвокс, сид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зоилмуравьиной кислоты натр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, лен (семена), 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-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зоилпропэти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1,0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ахол, суффи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ом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1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рис – 0,5; свекла сахарная – 0,1; ягодные, соя (семена и масло) – нд; виноград, хлопчатник (масло), овощные, плодов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гроцит, бенлат, фундазол, беном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сул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1,0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таз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султа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картофель, хмель, томаты, баклажаны – н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нк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сульфурон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онда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нт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рис – 0,1; горох (овощной и на зерно) – 0,1; соя (семена и масло), кукуруза – 0,1*; хмель сухой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загран, базагран М (42), ладдок (72), оксазон, галакситоп (7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а-цифлу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блоки, картофель – 0,2; капуста, зерно хлебных злаков – 0,1; </w:t>
              <w:br/>
              <w:t>горох (зерно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к, чину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инапакр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рукты, цитрусовые (мякоть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ро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иорес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5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9/ (м.р.) 0,04/</w:t>
              <w:br/>
              <w:t>(с.- 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, огурцы – 0,4;</w:t>
              <w:br/>
              <w:t>перцы – 0,01*; рыба – 0,0015; смородина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атр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ифен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0,015;</w:t>
              <w:br/>
              <w:t>яблоки – 0,04;</w:t>
              <w:br/>
              <w:t xml:space="preserve">зерно (хранящиеся запасы), виноград – 0,2; </w:t>
              <w:br/>
              <w:t xml:space="preserve">томаты, огурцы – 0,4; </w:t>
              <w:br/>
              <w:t>кукуруза (зерно), подсолнечник (семена)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алстар, семафор, прост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мистый 4-три</w:t>
              <w:softHyphen/>
              <w:t>фенил-фосфоний мет-илбензаль-дегида +4-мети</w:t>
              <w:softHyphen/>
              <w:t>лен-трифенил</w:t>
              <w:softHyphen/>
              <w:t>фосфонийбромид</w:t>
              <w:softHyphen/>
              <w:t>4-нитродифени</w:t>
              <w:softHyphen/>
              <w:t>лазомет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укуруза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азоксофор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мокси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просо, кукуруз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юктрил-25, парднер, бюктрил Д(14), бромотр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м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(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, фасоль, огурцы, салат, горошек зеленый, виноград – 0,05;</w:t>
              <w:br/>
              <w:t>яблоки, груши – 0,1;</w:t>
              <w:br/>
              <w:t>вишня, черешня, слива – 0,07; хмель сухой – 0,5; смородина, крыжовник, малин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екс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мпропи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0,02*; яблоки, шрот, мед – 0,02;</w:t>
              <w:br/>
              <w:t>виноград – 0,01*;</w:t>
              <w:br/>
              <w:t>цитрусовые (мякоть) – 0,03; ягодные культуры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ео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му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, яблоки, груши, виноград – 0,04</w:t>
              <w:br/>
            </w:r>
            <w:r>
              <w:rPr>
                <w:sz w:val="20"/>
              </w:rPr>
              <w:t>черная смородина – 0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гранит, вектра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ноп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нотак, броноко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пирим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, дыни, яблоки – 0,1; смородин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имро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профе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03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 – 0,1;</w:t>
              <w:br/>
              <w:t>томаты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пплау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ти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нельда-плюс, сутан-плю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токсикарбокс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 (мякоть) – 0,01; хлопчатник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равин 75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амидо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м.р.)</w:t>
              <w:br/>
              <w:t>0,0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вощи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ильва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рно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оя (семена), кукуруза – 0,5*; </w:t>
              <w:br/>
              <w:t>соя (масло) – 0,1*; табак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нам 6Е, сурпас 6, 7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клозол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дсолнечник (семена и масло) – 0,5*; огурцы, томаты – 1,0*; </w:t>
              <w:br/>
              <w:t>виноград – 3,0*; ягодные культуры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они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ус гранулеза с примесью полиэдроза озимой с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ус гранулеза яблонной плодожор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ГЯП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ус ядерного полиэдроза капустной с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Э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ирус ядерного полиэдроза </w:t>
              <w:br/>
              <w:t>кольчатого шелкоп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КШ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ус ядерного полиэдро</w:t>
              <w:softHyphen/>
              <w:t>за непарного шелкоп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ЭНШ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ус ядерного полиэдроза хлопковой с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рин Х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лаксифоп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кла сахарная, подсолнечник (семена), соя (семена) – 0,05; масло растительное, свекла кормовая – 0,05; </w:t>
              <w:br/>
              <w:t xml:space="preserve">хлопчатник (семена), – 0,05*; </w:t>
              <w:br/>
              <w:t>рапс (семена) – 0,2; картофель – 0,0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лек-суп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лаксифопэтокси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кла сахарная, подсолнечник (семена), соя (семена) – 0,05 ; масло растительное, свекла кормовая – 0,05; </w:t>
              <w:br/>
              <w:t>хлопчатник (семена) – 0,05*;</w:t>
              <w:br/>
              <w:t>рапс (семена) – 0,2; картофель – 0,0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лле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флум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8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не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хлорбен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хлорбенз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хлорбутади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 и продукты его переработки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хлорбутади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ахлорциклогексан (α,β,γ- изомер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; 0,005</w:t>
              <w:br/>
              <w:t>(для дет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мясо и птица (свежие, охлажденные и мороженые) – 0,1; </w:t>
              <w:br/>
              <w:t xml:space="preserve">субпродукты (печень, почки) – 0,1; колбасы, кулинарные изделия, консервы из мяса и птицы – по сырью (в пересчете на жир); </w:t>
              <w:br/>
              <w:t xml:space="preserve">яйца – 0,1; </w:t>
              <w:br/>
              <w:t xml:space="preserve">молоко и кисломолочные изделия – 0,05; продукты переработки молока (сыры, творожные изделия, масло сливочное, сливки, сметана), молоко и молочные изделия сухие (в пересчете на жир) – 1,25; </w:t>
              <w:br/>
              <w:t>рыба пресноводная (свежая, охлажденная, замороженная) – 0,03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мма-изомер ГХЦГ, креолин,</w:t>
              <w:br/>
              <w:t>линдан,</w:t>
              <w:br/>
              <w:t>гексахло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ыба морская, тунцовая (свежая, охлажденная, замороженная) – 0,2; </w:t>
              <w:br/>
              <w:t xml:space="preserve">мясо морских животных – 0,01; </w:t>
              <w:br/>
              <w:t xml:space="preserve">рыба соленая, копченая, вяленая – 0,2; рыбные консервы (пресноводных, морских, тунцовых рыб, мяса морских животных) – по сырью; </w:t>
              <w:br/>
              <w:t xml:space="preserve">печень рыб и продукты из нее, консервы из печени рыб – 1,0; </w:t>
              <w:br/>
              <w:t xml:space="preserve">икра, балычные изделия – 0,2; </w:t>
              <w:br/>
              <w:t xml:space="preserve">сельдь жирная – 0,2; </w:t>
              <w:br/>
              <w:t xml:space="preserve">зерно хлебных злаков, кукуруза – 0,5; бобовые – 0,5; </w:t>
              <w:br/>
              <w:t xml:space="preserve">мука, крупы – по сырью; </w:t>
              <w:br/>
              <w:t xml:space="preserve">семена сои, хлопчатника, кукурузы – 0,2; </w:t>
              <w:br/>
              <w:t xml:space="preserve">семена льна, рапса, горчицы – 0,4; семена подсолнечника, арахиса, орехи, какао (бобы) – 0,5; </w:t>
              <w:br/>
              <w:t xml:space="preserve">масло растительное не дезодорированное – 0,2; </w:t>
              <w:br/>
              <w:t xml:space="preserve">масло растительное дезодорированное, высшей степени очистки – 0,05; </w:t>
              <w:br/>
              <w:t xml:space="preserve">жир животный – 0,2; </w:t>
              <w:br/>
              <w:t xml:space="preserve">жир рыбий – 0,1; </w:t>
              <w:br/>
              <w:t xml:space="preserve">овощи бахчевые, грибы – 0,5; </w:t>
              <w:br/>
              <w:t xml:space="preserve">картофель, зеленый горошек – 0,1; </w:t>
              <w:br/>
              <w:t xml:space="preserve">фрукты, ягоды, виноград – 0,05; </w:t>
              <w:br/>
              <w:t xml:space="preserve">консервы плодово-ягодные, овощные – по сырью; соки – по сырью; </w:t>
              <w:br/>
              <w:t xml:space="preserve">мед – 0,005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</w:rPr>
              <w:t>Продукты детского питания</w:t>
            </w:r>
            <w:r>
              <w:rPr>
                <w:color w:val="000000"/>
                <w:sz w:val="20"/>
              </w:rPr>
              <w:t>:</w:t>
              <w:br/>
              <w:t xml:space="preserve">адаптированные молочные смеси (для детей 0—3 мес. возраста) – 0,02; </w:t>
              <w:br/>
              <w:t xml:space="preserve">продукты для детей 4—12 мес. возраста: </w:t>
              <w:br/>
              <w:t>молоко – 0,02;</w:t>
              <w:br/>
              <w:t xml:space="preserve">творог 18 % – 0,1; </w:t>
              <w:br/>
              <w:t xml:space="preserve">мясо – 0,02; </w:t>
              <w:br/>
              <w:t xml:space="preserve">крупы – 0,01; </w:t>
              <w:br/>
              <w:t>овощи, картофель, фрукты — 0,01;</w:t>
              <w:br/>
              <w:t>масло сливочное – 0,2;</w:t>
              <w:br/>
              <w:t>масло растительное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кситиазо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цитрусовые (мякоть) – 0,02*; </w:t>
              <w:br/>
              <w:t xml:space="preserve">хлопчатник (семена) – 0,5*; </w:t>
              <w:br/>
              <w:t xml:space="preserve">хлопчатник (масло) – 0,1*; </w:t>
              <w:br/>
              <w:t>яблоки, виноград – 0,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ссо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пт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птазол, гептанол, вельзикол-10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ббереллиновых кислот натриевые с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бберсиб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ббереллин -A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бберел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дразид малеиновой кисл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свекла сахарная, столовая, лук, чеснок, морковь, томаты, арбузы – 8,0; зеленый табак – 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Г-натр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мекс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столовая, горох, рис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ачигар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лифос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плодовые, цитрусовые, подсолнечник (семена), зерно хлебных злаков, овощи, картофель, кукуруза, грибы – 0,3; арбузы – 0,3*;</w:t>
              <w:br/>
              <w:t>виноград, подсолнечник (масло) – 0,1; ягоды (в т. ч. дикорастущие) – нд;</w:t>
              <w:br/>
            </w:r>
            <w:r>
              <w:rPr>
                <w:sz w:val="20"/>
              </w:rPr>
              <w:t>рис, соя (зерно) – 0,15*; соя (масло)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алка, глисол, глитан, глицел, глифос, глифопин, глифосат, раундап, утал, ци-докор, форсат, глиэтар, фосулен, чистарт (127), нитосорг, глифен, зеро, лендмастер (14), глимефон, сангли, мамба, алаз, раундап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лифосат тримезиу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зерно ячменя, яблоки – 0,3; </w:t>
            </w:r>
            <w:r>
              <w:rPr>
                <w:sz w:val="20"/>
              </w:rPr>
              <w:t>виноград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аг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люфосинат аммо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лодовые, ягодные, цитрусовые, виноград, морковь, картофель – 0,2; подсолнечник, гречиха, просо, рапс, лен, зерно хлебных злаков, бобовых, растительные масла – 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с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азат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анокт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миновые кис</w:t>
              <w:softHyphen/>
              <w:t>л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идрогумат, оксигума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миновых кис</w:t>
              <w:softHyphen/>
              <w:t>лот аммониевые с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моксин Ж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миновых кис</w:t>
              <w:softHyphen/>
              <w:t>лот натриевые с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умат натр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 (+)-1- (пара-нитрофенил)-1,3-диоксиизопро-пил-аммоний-2-хлор-этилфосфо</w:t>
              <w:softHyphen/>
              <w:t>новая кисл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 – 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кстре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, свекла сахарная – 0,1;</w:t>
              <w:br/>
              <w:t xml:space="preserve">свекла столовая, хлопчатник (масло) – 0,3; </w:t>
              <w:br/>
              <w:t>хлопчатник (семена) – 0,5;</w:t>
              <w:br/>
              <w:t>цитрусовые (мякоть)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ЭФ, ами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зом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 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овощи, рыба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дазомет, тиазон, </w:t>
            </w:r>
            <w:r>
              <w:rPr>
                <w:sz w:val="20"/>
              </w:rPr>
              <w:t>базаме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лап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лодовые, виноград, картофель, свекла – 1,0; </w:t>
              <w:br/>
              <w:t xml:space="preserve">хлопчатник (семена) – 0,2*; </w:t>
              <w:br/>
              <w:t xml:space="preserve">хлопчатник (масло) – 0,1; чай – 0,2; </w:t>
              <w:br/>
              <w:t>ягоды (в т. ч. дикорастущи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лапон, пропинат, чистарт (11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миноз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 – 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лар, ДЯ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льта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, подсолнечник (семена), дыня, табак – 0,1*;</w:t>
              <w:br/>
              <w:t xml:space="preserve">хлопчатник (масло), подсолнечник (масло), персик, бананы – 0,05*; </w:t>
              <w:br/>
              <w:t xml:space="preserve">зерно хлебных злаков, зернобобовые, яблоки, груши, капуста, кукуруза, огурцы, салат, рис, цитрусовые (мякоть) – 0,01; </w:t>
              <w:br/>
              <w:t xml:space="preserve">виноград, картофель, свекла сахарная, томаты, арбуз, соя (масло), перец, какао бобы – 0,01*; </w:t>
              <w:br/>
              <w:t>хмель сухой – 5, 0*;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ецис, децис фло, децис квик (357), децел, </w:t>
              <w:br/>
              <w:t>к-обиоль, к-оте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мет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хлопчатник (масло) – 0,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каптофос, сист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смедиф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кормовая – 0,1;</w:t>
              <w:br/>
              <w:t>свекла столовая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бетанал </w:t>
            </w:r>
            <w:r>
              <w:rPr>
                <w:color w:val="000000"/>
                <w:sz w:val="20"/>
                <w:lang w:val="en-US"/>
              </w:rPr>
              <w:t>AM</w:t>
            </w:r>
            <w:r>
              <w:rPr>
                <w:color w:val="000000"/>
                <w:sz w:val="20"/>
              </w:rPr>
              <w:t xml:space="preserve">, бетанал-компакт (337), бурефен ФД (337), бурефен ФД11 (337), бетанал-прогресс </w:t>
            </w:r>
            <w:r>
              <w:rPr>
                <w:color w:val="000000"/>
                <w:sz w:val="20"/>
                <w:lang w:val="en-US"/>
              </w:rPr>
              <w:t>AM</w:t>
            </w:r>
            <w:r>
              <w:rPr>
                <w:color w:val="000000"/>
                <w:sz w:val="20"/>
              </w:rPr>
              <w:t xml:space="preserve"> (337, 413), кемифам Д, кемифам С (337), кемифам про (337, 413), </w:t>
              <w:br/>
              <w:t>битап ФД11 (33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с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м.-вз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 – 0,05; лук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ме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азин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/ (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, капуста, лук, картофель, хлопчатник (семена и масло), кукуруза, брюква, турнепс – 0,1; </w:t>
              <w:br/>
              <w:t>свекла сахарная, столовая – 0,1;</w:t>
              <w:br/>
              <w:t xml:space="preserve">табак, томаты, огурцы, мак масличный – 0,5; </w:t>
              <w:br/>
              <w:t xml:space="preserve">хмель сухой – 1,0; </w:t>
              <w:br/>
              <w:t>мясо (в пересчете на жир) – 0,01;</w:t>
              <w:br/>
              <w:t>морковь, молоко, молочные продукты, мясо птицы, яйц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зудин, диазинон, диазол, муравьед, медветокс, гризл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афенти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01/ (с.-т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, огурцы, томаты – 0,05;</w:t>
              <w:br/>
              <w:t xml:space="preserve">хлопчатник (масло)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га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бромхлор-проп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емаг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изопропилди-тиофосфоновой кислоты кал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64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мет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ам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укуруза, просо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нвел, дианат, диален супер,метофен (14), чистолан (17), ковбой, прессинг, дифезан, тридик (319), камбио, камбио (8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в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5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горох – 0,05; подсолнечник (семена) – 0,5; </w:t>
              <w:br/>
              <w:t>подсолнечник (масло) – 0,1; мясо – 0,01; молоко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еглон, реглон-суп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лор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7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сик – 0,1*; яблоки – 0,06;</w:t>
              <w:br/>
              <w:t>морковь, капуста, лук, картофел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от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лофоп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 – 0,01;</w:t>
              <w:br/>
              <w:t>соя (зерно) – 0,05; соя (масло) – 0,02*; 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ллоксан, продиф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икоф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, перец, томаты, огурцы, яблоки, виноград, груши, баклажаны, бахчевые, слива, вишня, черешня, цитрусовые (мякоть) – 0,1*; хмель сухой – 5,0;</w:t>
              <w:br/>
              <w:t>ягодные – нд; хлопчатник (масло) – 0,0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артан, хлорэтанол, кельт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етен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укуруза, соя (семена и масло), свекла сахарная, столовая, кормовая – 0,02; </w:t>
              <w:br/>
              <w:t xml:space="preserve">подсолнечник (семена и  масло) – 0,0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ронть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етип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хлопчатник (масло) – нд;</w:t>
              <w:br/>
            </w:r>
            <w:r>
              <w:rPr>
                <w:sz w:val="20"/>
              </w:rPr>
              <w:t>подсолнечник (семена, масло), картофель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арвейд 25F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етилового эфира дегидро</w:t>
              <w:softHyphen/>
              <w:t>аспарагиновой кислоты калие</w:t>
              <w:softHyphen/>
              <w:t>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ума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ето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5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03</w:t>
            </w:r>
            <w:r>
              <w:rPr>
                <w:color w:val="000000"/>
                <w:sz w:val="20"/>
              </w:rPr>
              <w:t>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груши, слива, маслины, грибы, рис, бахчевые, огурцы, томаты, табак, махорка – нд (предел обнаружения 0,02); свекла столовая, хмель сухой – нд* (предел обнаружения – 0,02); </w:t>
              <w:br/>
              <w:t xml:space="preserve">шелковица, ягоды (в т. ч. дикорастущие), капуста – нд; </w:t>
              <w:br/>
              <w:t xml:space="preserve">зерно хлебных злаков, зернобобовые, просо, яблоки, виноград, цитрусовые (мякоть), свекла сахарная, картофель, подсолнечник (семена и масло)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и-58, рогор, фосфамид, фамидофос, би-58 новый, данадим, нугор, бино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етомо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огурц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роба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ни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суми 8, суми 8-супер, суми 8-универсал, </w:t>
            </w:r>
            <w:r>
              <w:rPr>
                <w:sz w:val="20"/>
              </w:rPr>
              <w:t>суми-8 ФЛ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нитроортокре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НО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нобут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м.р.) 0,002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оматы, огурцы, плодовые семечковые, виноград, свекла сахарная, цитрусовые (мякоть), хлопчатник (масло), перец – 0,05; </w:t>
              <w:br/>
              <w:t>хмель сухой – 0,5; ягоды (вс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рекс, изоф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нока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, бахчевые, яблоки, груши, виноград – 1,0;</w:t>
              <w:br/>
              <w:t>ягоды (вс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атан ЛЦ, каратан ФН5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проп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, арбуз – 0,1;</w:t>
              <w:br/>
              <w:t>хлопчатник (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тофор, пахт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талим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 (с.-т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огурцы – 0,1;</w:t>
              <w:br/>
              <w:t xml:space="preserve">яблоки, виноград – 0,5; </w:t>
              <w:br/>
              <w:t>ягоды (вс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лондре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тиан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7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персики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ме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фен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, перцы – 0,1;</w:t>
              <w:br/>
              <w:t>табак – 0,15;</w:t>
              <w:br/>
              <w:t>капуст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азур, димид, ридеон, эн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фено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яблоки, свекла сахарная – 0,1;</w:t>
              <w:br/>
              <w:t xml:space="preserve">груши – 0,1; зерно хлебных злаков – 0,08; </w:t>
              <w:br/>
            </w:r>
            <w:r>
              <w:rPr>
                <w:sz w:val="20"/>
              </w:rPr>
              <w:t>плодовые косточковые – 0,1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кор, риас (267), прогресс, дивидент</w:t>
              <w:br/>
              <w:br/>
              <w:t>ск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флубенз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шампиньоны – 0, 1; капуста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ми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флюфеник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родаль, кварц-супер (170), зирол (21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бутр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дж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раль мочев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раль мочеви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рпроп дихлорпроп-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мук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,4-ДП, дуплозан ДП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р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1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пуста, яблоки, груши, черешня, вишня, слива, смородина, цитрусовые (мякоть), виноград, крыжовник, чай – 0,05; </w:t>
              <w:br/>
              <w:t>зерно хлебных злаков, отруби – 0,3; продукты животноводства, мука, круп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ДВФ, аэроль-2 (32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лофлуан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годы (все), виноград, яблоки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упар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хорпропен + дихлорпроп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4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цианди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болит и полупродукт синтеза гранста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обутена дихлориды (сме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4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9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Д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ксафлют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уруза зерно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опропал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абак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аар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опротио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удзив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опрот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варц-супер (158), толк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зофен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пс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фтанол-Т (30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мазакв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я (семена и масло) – 0, 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кепт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мазаметабен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ссер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мазап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годы дикорастущие – 2,0; грибы дикорастущие – 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рсен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мазетап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я (семена и масло)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во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идаклоп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/</w:t>
              <w:br/>
              <w:t>(орг. + 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урцы,томаты – 0,1; картофель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идор, чинук (8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одосульфурон-метил нат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орг. + 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; кукуруза (зерно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тор (6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одфен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1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t>(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, крыжовник, виноград – 0,5;</w:t>
              <w:br/>
              <w:t>смородина, малин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одофос, нуванол 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1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окси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еснок – 0,1; </w:t>
              <w:br/>
              <w:t>лук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трил, актрил М (21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пробен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3/ </w:t>
              <w:br/>
              <w:t>(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итацин П, рицид П, ритац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прод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 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 – 0,4; огурцы, томаты, земляника, картофель, подсолнечник (семена и масло),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овраль, ровраль фл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саз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м.-в.)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, огурцы, земляник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р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лия винилоксиэтилдитио</w:t>
              <w:softHyphen/>
              <w:t>карбам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дита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тан, каптадин, мелипур, орто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ар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м.-вз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05;</w:t>
              <w:br/>
              <w:t>хлопчатник (семена и масло), кукуруза, яблоки, мясо, молоко и молочные продукты, мед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вин, варроат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ендаз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 – 0,1*; зерно хлебных злаков – 0,2; земляника, смородина, яблоки, виноград, огурцы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БМК, дерозал, фунабен, бавестин, колфуго дуплет, </w:t>
            </w:r>
            <w:r>
              <w:rPr>
                <w:sz w:val="20"/>
              </w:rPr>
              <w:t>колфуго супер и кол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окс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, просо, кукуруза – нд*</w:t>
              <w:br/>
              <w:br/>
              <w:br/>
            </w:r>
            <w:r>
              <w:rPr>
                <w:sz w:val="20"/>
              </w:rPr>
              <w:t>зерно хлебных злаков – 0,2; кукуруза (масло) – 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рет-универсал (371), фенорам (303), фенокс, кемикар, кемикар Т (303), витатиурам (303)</w:t>
              <w:br/>
              <w:t xml:space="preserve">витавакс 200 (303) , витавакс 200 </w:t>
            </w:r>
            <w:r>
              <w:rPr>
                <w:color w:val="000000"/>
                <w:sz w:val="20"/>
                <w:lang w:val="en-US"/>
              </w:rPr>
              <w:t>FF</w:t>
            </w:r>
            <w:r>
              <w:rPr>
                <w:color w:val="000000"/>
                <w:sz w:val="20"/>
              </w:rPr>
              <w:t xml:space="preserve"> (30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осульф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  <w:r>
              <w:rPr>
                <w:b/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</w:rPr>
              <w:t>кон</w:t>
              <w:softHyphen/>
              <w:t>троль по карбо-фуран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с.-т.) (контроль по кар</w:t>
              <w:softHyphen/>
              <w:t>бофуран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куруза, свекла сахарная – нд (контроль по карбофурану);</w:t>
              <w:br/>
              <w:t>картофель – 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арш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офур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свекла сахарная, виноград – нд; хмель сухой – 5,0*</w:t>
              <w:br/>
            </w:r>
            <w:r>
              <w:rPr>
                <w:sz w:val="20"/>
              </w:rPr>
              <w:t>рапс (семена,масло) – 0,05*</w:t>
              <w:br/>
              <w:t>рапс (семена, масло), горчица (семена, масло)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ифур, брифур, дай-фуран, карбофуран, хинуфур</w:t>
              <w:br/>
              <w:t>фурад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фентразон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ро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изалофоп-П-тефур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, морковь, томаты, капуста, подсолнечник (семена), соя (семена), свекла сахарная, кормовая, столовая – 0,04; лук (репка), подсол</w:t>
              <w:softHyphen/>
              <w:t>нечник (масло), соя (масло) – 0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те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винклора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аце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лето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ук, морковь, соя (семена и масло), свекла сахарная, кормовая, столовая, лен-долгунец (семена) – 0,1; картофель – 0,2; подсолнечник (семена, масло)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ентурион, селек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ф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/1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 – нд* (предел обнаружения – 0,0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ура плю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одинафоп-пропарг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ик (антидот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ом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я (семена и масло) – 0,01*; рис – 0,2*; рис (солома) – 0,1*</w:t>
              <w:br/>
            </w:r>
            <w:r>
              <w:rPr>
                <w:sz w:val="20"/>
              </w:rPr>
              <w:t>морковь, свекла сахарная, рапс (семена, масло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ан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лопирал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 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 – 0,2 ; капуста – 0,05*; кукуруза, свекла сахарная – 0,1*; мясо и мясопродукты – 0,3; молоко и молочные продукты, дикорастущие грибы и ягоды – нд</w:t>
              <w:br/>
            </w:r>
            <w:r>
              <w:rPr>
                <w:sz w:val="20"/>
              </w:rPr>
              <w:t>свекла сахарная, рапс (семена, масло)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нтрел 300, лонтрим (14)</w:t>
              <w:br/>
              <w:br/>
              <w:br/>
              <w:br/>
              <w:br/>
              <w:t>лонтрел гран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лофенте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с.-т.)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 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, цитрусовые (мякоть) – 0,05*; яблоки – 0,02*; хлопчатник (семена) –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полл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зоксим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урцы, виноград, томаты – 0,5*;</w:t>
              <w:br/>
              <w:t>яблоки, черная смородина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б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ротокси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5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молоко, мясомолочные продукты – нд; </w:t>
              <w:br/>
              <w:t>мясо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родекс, вольфазоль-Д, глак-Ц, циодрин, дерматозо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ма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лочные продукты, яйца – нд;</w:t>
              <w:br/>
              <w:t>говядина, мясо птицы – 0,1*;</w:t>
              <w:br/>
              <w:t>свинина, мясопродукты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р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енац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кла сахарная, столовая, кормовая – 0,5; </w:t>
              <w:br/>
              <w:t>земляник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нзар, гексилур, ацетлур (230),</w:t>
              <w:br/>
              <w:t>эльбатан, фенален (36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ямбда-цигало</w:t>
              <w:softHyphen/>
              <w:t>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01/</w:t>
              <w:br/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шня – 0,03*; персики – 0,2*;</w:t>
            </w:r>
            <w:r>
              <w:rPr>
                <w:sz w:val="20"/>
              </w:rPr>
              <w:br/>
            </w:r>
            <w:r>
              <w:rPr>
                <w:color w:val="000000"/>
                <w:sz w:val="20"/>
              </w:rPr>
              <w:t xml:space="preserve">хмель сухой – 1,0*; горчица (семена, масло) – 0,1*; </w:t>
              <w:br/>
              <w:t xml:space="preserve">рапс (семена, масло), соя (семена, масло) – 0,1; кукуруза – 0,01; </w:t>
              <w:br/>
              <w:t>капуста, томаты, горох, зерно хлебных злаков, картофель – 0,01;</w:t>
              <w:br/>
              <w:t xml:space="preserve">яблоки – 0,03; </w:t>
              <w:br/>
              <w:t>свекла сахарная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ат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люфен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яблоки, картофель – 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атч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ла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 0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.05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/</w:t>
              <w:br/>
              <w:t>(м.р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3,0;</w:t>
              <w:br/>
              <w:t xml:space="preserve">свекла сахарная, столовая, яблоки, груши, айва, вишня, черешня, слива, виноград, арбуз, капуста, огурцы, томаты, дыня, чай – 0,5; кукуруза, горох, соя (зерно) – 0,3; табак, махорка, хмель сухой, грибы, крупа (кроме манной) – 1,0; подсолнечни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бофос,</w:t>
            </w:r>
            <w:r>
              <w:rPr>
                <w:sz w:val="20"/>
              </w:rPr>
              <w:br/>
            </w:r>
            <w:r>
              <w:rPr>
                <w:color w:val="000000"/>
                <w:sz w:val="20"/>
              </w:rPr>
              <w:t>фуфанон,</w:t>
              <w:br/>
              <w:t>карбофот,</w:t>
              <w:br/>
              <w:t>простор (85)</w:t>
              <w:br/>
              <w:br/>
              <w:br/>
              <w:b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асло), соя (масло) – 0,1; подсол</w:t>
              <w:softHyphen/>
              <w:t>нечник (семена) – 0,5*; мука – 2,0; арахис – 1,0*; хлеб – 0,3*; цитрусо</w:t>
              <w:softHyphen/>
              <w:t>вые (мякоть) – 0,2*;горошек зеленый – 0,5*; горчица, мак масличный – 0,1*; ягоды (все), манная крупа, продукты животноводства – нд</w:t>
              <w:br/>
            </w:r>
            <w:r>
              <w:rPr>
                <w:sz w:val="20"/>
              </w:rPr>
              <w:t>картофель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br/>
              <w:br/>
              <w:br/>
              <w:br/>
              <w:br/>
              <w:br/>
              <w:br/>
              <w:t>инта-Ц-М (39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нкоце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0,015</w:t>
              <w:br/>
              <w:t>(орг.)</w:t>
              <w:br/>
            </w:r>
            <w:r>
              <w:rPr>
                <w:sz w:val="20"/>
              </w:rPr>
              <w:t>0,01/</w:t>
              <w:br/>
              <w:t>(общ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1;</w:t>
              <w:br/>
              <w:t>лук, томаты, виноград, огурцы –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робат МЦ, дитанкупро</w:t>
              <w:softHyphen/>
              <w:t>микс (408), ридомил МЦ (217, 408), татту (408), утан, сандофан М-8 (244, 408), ново-зир, пеннкоцеб, метаксил, сектин, дитан, ридомил голд (217),</w:t>
            </w:r>
            <w:r>
              <w:rPr>
                <w:sz w:val="20"/>
              </w:rPr>
              <w:t xml:space="preserve"> дитан М-4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сло нефтяное ингибирован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И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ди бис (8-оксихиноля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артофель, яблоки, груша, томаты – 1,0; свекла сахарная – 0,1; виноград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инолят 15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 гидроок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,0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0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3/ (м.р.)</w:t>
              <w:br/>
              <w:t>0,001</w:t>
              <w:br/>
              <w:t>(с.-с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ртофель – 2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мп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ди сульф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7</w:t>
              <w:br/>
              <w:t>(по ме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</w:t>
              <w:br/>
              <w:t>(м.р.) 0,001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ртофель, хмель сухой – 10,0*; яйца, мясо – 2,0; </w:t>
              <w:br/>
              <w:t>плодовые семечковые и косточковые, овощные, виноград, цитрусовые, ягодные, бахчевые – 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ордоская жидкость, витаксид (235, 382, 394), купроксат, купронафт, медный купор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ди трикаптолактам дихлорид-моногид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, свекла сахарная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рто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ди хлорок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7</w:t>
              <w:br/>
              <w:t>(по ме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картофель, хмель сухой – 10,0*; плодовые семечковые и косточковые, овощные, виноград, цитрусовые, ягодные, бахчевые – 5,0*; свекла сахарная, томаты, огурцы, лук – 5,0</w:t>
              <w:br/>
            </w:r>
            <w:r>
              <w:rPr>
                <w:sz w:val="20"/>
              </w:rPr>
              <w:t>картофель – 2,0</w:t>
              <w:br/>
              <w:br/>
              <w:t>картофель – 2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окись меди, оксихом (244), полихом (408, 396), пилон (392), сандозар</w:t>
              <w:br/>
              <w:br/>
              <w:t>курзат  Р(393), ордан(393), абига-пик</w:t>
              <w:br/>
              <w:t>цихом, оксихлорид меди, куприкол, КОЛ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копро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4/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ис 67МПРОП, сис 67-мекмин, диапрен, актрил М (179), лонтрел 416С, камбилен (42), астикс, зирол (158), 2М-4ХП, дуплозан </w:t>
            </w:r>
            <w:r>
              <w:rPr>
                <w:color w:val="000000"/>
                <w:sz w:val="20"/>
                <w:lang w:val="en-US"/>
              </w:rPr>
              <w:t>KB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н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лодовые, овощи, бахчевые, картофель, свекла сахарная, бобовые, табак, махорка –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ай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з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 – 0,02; горчица (семена) – 0,02*; горчица (масло), рапс (семена, масло) – 0,04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тизан С, бутизан4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05*; горох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зин, сульфаз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лаксил, металаксил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картофель, лук, свекла сахарная, столовая – 0,05; </w:t>
              <w:br/>
              <w:t xml:space="preserve">томаты – 0,5*; огурцы – 0,5; виноград – 0,03*; </w:t>
              <w:br/>
              <w:t>капуста – 0,01; хмель сухой – 5,0*;</w:t>
              <w:br/>
              <w:t>табак – 1,0*; подсолнечник (семена и масло) – 0,1</w:t>
              <w:br/>
            </w:r>
            <w:r>
              <w:rPr>
                <w:sz w:val="20"/>
              </w:rPr>
              <w:t>томаты – 0,5; виноград – 0,1;</w:t>
              <w:br/>
              <w:t>кукуруза (зерно)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ацид, апрон, арцерид (396, 408), ридо-полихом (366, 408) ридомил МЦ (206, 408), крептан, тубарид, ридомил, ридомил голд, метаксил, апрон голд</w:t>
              <w:br/>
              <w:br/>
              <w:t>ридомил голд МЦ (206, 408)</w:t>
              <w:br/>
              <w:t>максим АП (35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льдег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плодовые, овощные, виноград – 0,7; цитрусовые (мякоть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льдег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А)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1/ </w:t>
              <w:br/>
              <w:t>(м.р.) 0,00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пам 40, карбат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мит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3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столовая – 0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олтикс, пило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нитрофенил</w:t>
              <w:softHyphen/>
              <w:t>гидразо-номезо</w:t>
              <w:softHyphen/>
              <w:t>ксалевой кислоты диэтиловый эф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*; огурц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ому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илбромид (контроль по неорганическому бромид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, какао-бобы (для ввозимых после 24 часов проветривания) – 50,0; томаты – 3,0; продукты помола зерна, предназначенные для кулинарной обработки – 10,0; огурцы –2,5; салат – 2,5*; укроп, сельдерей, петрушка – 1,5*; баклажаны, перец – 2,0*; хлеб 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омистый мет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готовые изделия из зерна хлебных злаков, сухофрукты, арахис, орехи, какао-продукты (для непосредственного употребления) – 0,5; сухофрукты (для ввозимых после 24 часов проветривания) – 20,0; арахис, орехи (для ввозимых после 24 часов проветривания) – 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илизотиоцио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урцы, томаты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м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обром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1</w:t>
              <w:br/>
              <w:t>табак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оран, тобак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окси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з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окс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1/</w:t>
              <w:br/>
            </w:r>
            <w:r>
              <w:rPr>
                <w:caps/>
                <w:sz w:val="20"/>
              </w:rPr>
              <w:t>(</w:t>
            </w:r>
            <w:r>
              <w:rPr>
                <w:sz w:val="20"/>
              </w:rPr>
              <w:t>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овощные – 0,1;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занекс, кишерон, пуривел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л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</w:r>
            <w:r>
              <w:rPr>
                <w:caps/>
                <w:sz w:val="20"/>
              </w:rPr>
              <w:t>(</w:t>
            </w:r>
            <w:r>
              <w:rPr>
                <w:sz w:val="20"/>
              </w:rPr>
              <w:t>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уруза, свекла сахарная, соя (семена), бахчевые, огурцы – 0,05*; табак, хмель сухой – 1,0*; череда – нд; хлопчатник (семена), подсолнечник (семена) – 0,1*; свекла столовая, хлопчатник (масло), подсолнечник (масло), соя (масло) – 0,02*;</w:t>
              <w:br/>
            </w:r>
            <w:r>
              <w:rPr>
                <w:sz w:val="20"/>
              </w:rPr>
              <w:t>кукуруза, свекла сахарная, соя (бобы), подсолнечник (семена) – 0,01*;</w:t>
              <w:br/>
              <w:t>свекла столовая, рапс (семена, масло)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уал, малоран-специаль (374), примэкстра (68), ротаприм 500 (68) </w:t>
              <w:br/>
              <w:br/>
              <w:br/>
              <w:br/>
              <w:br/>
              <w:t>дуал-гол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рибу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  <w:br/>
              <w:t>(м.-вз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br/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оматы, картофель – 0,25; </w:t>
              <w:br/>
              <w:t>соя (семена) – 0,25*; соя (масло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утразин, зенкор</w:t>
              <w:br/>
              <w:t>лазури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тсульфур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3</w:t>
              <w:br/>
              <w:t>0,003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  <w:br/>
              <w:br/>
              <w:t>зерно хлебных злаков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рен, гренч, рометсоль, раджметсол</w:t>
              <w:br/>
              <w:t>магну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мефенпир-ди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1/</w:t>
              <w:br/>
              <w:t>(общ.+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5</w:t>
              <w:br/>
              <w:t>кукуруза (зерно) – 0,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идот препаратов секатор, пума, пума-суп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клобута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ист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льне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стительные пищевые продукты –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анипа, эдит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ли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рдрам 6Е, ордрам-экстра, оксонат, </w:t>
              <w:br/>
              <w:t>тиолент, шаккимол, ялан, байя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нолин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нд; зерно хлебных злаков, зернобобовые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резин, картекс М (268, 27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ле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9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2; овощи – 0,1; мясо – 0,3;</w:t>
              <w:br/>
              <w:t>яйца, молоко и продукты его переработки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бро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проп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дсолнечник (семена) – 0,15*; </w:t>
              <w:br/>
              <w:t xml:space="preserve">подсолнечник (масло) – 0,05*; </w:t>
              <w:br/>
              <w:t>томаты, огурец, кабачок, тыква – 0,1*; табак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вринол, дэп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трий кремнефторист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конт</w:t>
              <w:softHyphen/>
              <w:t>роль по фак</w:t>
              <w:softHyphen/>
              <w:t>тор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конт</w:t>
              <w:softHyphen/>
              <w:t>роль по факто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конт</w:t>
              <w:softHyphen/>
              <w:t>роль по фак</w:t>
              <w:softHyphen/>
              <w:t>то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конт</w:t>
              <w:softHyphen/>
              <w:t>роль по фактор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ясо (с учетом естественного фона) – 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ремнефтористый натри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трия салици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урос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трия трихлорацет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ягоды (все) – нд; </w:t>
              <w:br/>
              <w:t>свекла сахарная, столовая, овощи, плодовые, подсолнечник (семена и масло), зерно хлебных злаков, зернобобовые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хлорацетат натрия, ацетлур (202), фенацит (375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агр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итроалкилфеноля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итраф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итротрихлорме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для переработки – 0,1;</w:t>
              <w:br/>
              <w:t>мук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епарат 2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ор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2,0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стительные пищевые продукты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рбан, нору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адикс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ртофель – 0,1; </w:t>
              <w:br/>
              <w:t>хмель сырой – 0,25;</w:t>
              <w:br/>
              <w:t>виноград – 0,5;</w:t>
              <w:br/>
              <w:t>томаты – 0,5;</w:t>
              <w:br/>
              <w:t>свекла сахарная – 1,0*;</w:t>
              <w:br/>
              <w:t>яблоки – 0,5*;</w:t>
              <w:br/>
              <w:t>табак, огурцы, лук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таксид (396, 408), сандофан (206, 408), оксихом (212), сандофан М-8 (206, 40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ам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, огурцы – 0,5*;</w:t>
              <w:br/>
              <w:t>свекла сахарная – 0,1*;</w:t>
              <w:br/>
              <w:t>хмель сухой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да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икарбокс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лантва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иметилэтил-кет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етаболит и полупродукт синтеза эллипс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ифлуорф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01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лук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оал 2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аратионметил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м.р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все пищевые продукты – нд</w:t>
              <w:br/>
            </w:r>
            <w:r>
              <w:rPr>
                <w:sz w:val="20"/>
              </w:rPr>
              <w:t>горох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офатокс, метафос, метилпаратион</w:t>
              <w:br/>
              <w:t>парашю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ебула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вощи, свекла сахарная – 0,05; табак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лла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ндиметал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я (семена и масло), чеснок, табак, хмель сухой – 0,1*;</w:t>
              <w:br/>
              <w:t>томаты, морковь, капуста, огурцы – 0,05*;</w:t>
              <w:br/>
              <w:t xml:space="preserve">петрушка – 0,05; </w:t>
              <w:br/>
              <w:t>хлопчатник (семена) – 0,5*; хлопчатник (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нитран, стомп, коб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н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гурцы, смородина, земляника, малина  – 0,1; </w:t>
              <w:br/>
              <w:t>томаты – 0,1*;</w:t>
              <w:br/>
              <w:t>арбузы – 0,1;</w:t>
              <w:br/>
              <w:t xml:space="preserve">яблоки, дыни – 0,2; </w:t>
              <w:br/>
              <w:t xml:space="preserve">виноград, персик, вишня – 0,3; </w:t>
              <w:br/>
              <w:t>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паз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нтано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 – 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5</w:t>
              <w:br/>
              <w:br/>
              <w:br/>
              <w:br/>
              <w:br/>
              <w:br/>
              <w:br/>
              <w:br/>
              <w:br/>
              <w:t>0,1</w:t>
              <w:br/>
              <w:t>(для данной смес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  <w:br/>
              <w:br/>
              <w:br/>
              <w:br/>
              <w:br/>
              <w:br/>
              <w:br/>
              <w:br/>
              <w:br/>
              <w:t>3,0/</w:t>
              <w:br/>
              <w:t>(в.-м.)</w:t>
              <w:br/>
              <w:t>(для</w:t>
              <w:br/>
              <w:t>данной</w:t>
              <w:br/>
              <w:t>смес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  <w:br/>
              <w:t>(с.-т.)</w:t>
              <w:br/>
              <w:br/>
              <w:br/>
              <w:br/>
              <w:br/>
              <w:br/>
              <w:br/>
              <w:br/>
              <w:t>0,05/</w:t>
              <w:br/>
              <w:t>(орг.) (для данной смес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br/>
              <w:br/>
              <w:br/>
              <w:br/>
              <w:br/>
              <w:br/>
              <w:br/>
              <w:br/>
              <w:t>1,5/</w:t>
              <w:br/>
              <w:t>(дляданной смес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  <w:br/>
              <w:t>(м.р.)</w:t>
              <w:br/>
              <w:t>0,02/</w:t>
              <w:br/>
              <w:t>(с.-с.)</w:t>
              <w:br/>
              <w:br/>
              <w:br/>
              <w:br/>
              <w:br/>
              <w:br/>
              <w:t>0,05/</w:t>
              <w:br/>
              <w:t>(для данной смеси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 – 0,5*; хлопчатник, подсолнечник и соя (масло), кукуруза – 0,1*; груши, яблоки, рис – 0,01; вишня, виноград, ягоды (все) – 0,01*; картофель – 0,05; дыня, зерно хлебных злаков – 0,1; свекла сахарная, соя (семена), горох – 0,05*; подсолнечник (семена) – 1,0*;</w:t>
              <w:br/>
              <w:t>перец, огурцы томаты – 0,4;</w:t>
              <w:br/>
              <w:t>огурцы – 0,1;</w:t>
              <w:br/>
              <w:t>томаты – 0,4 (для данной смеси эфоксен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нометрин, амбуш, висметрин</w:t>
              <w:br/>
              <w:t>ровикурт, пермефос, искра</w:t>
              <w:br/>
              <w:br/>
              <w:br/>
              <w:br/>
              <w:br/>
              <w:br/>
              <w:br/>
              <w:t>эфокс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кло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0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укуруза – нд</w:t>
              <w:br/>
              <w:t>ягоды дикорастущие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ордон 22К, тордон 101 (14) </w:t>
              <w:br/>
              <w:t>хлорамп, сангор (1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азосульфурон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риу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аз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фуг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даб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 – 0,2; цитрусовые (мякоть)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май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д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ентагран, лентагран комби (68), амадеу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дафен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 –0,1; свекла сахарная, цитрусовые (мякоть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унак, фун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ми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  <w:br/>
              <w:t>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яблоки, персики – 0,05; </w:t>
              <w:br/>
              <w:t xml:space="preserve">огурцы – 0,1; </w:t>
              <w:br/>
              <w:t xml:space="preserve">хмель сухой – 1,0*; </w:t>
              <w:br/>
              <w:t>картофель, свекла сахарная, хлопчатник (семена и масло), горох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имо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мифос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t>для</w:t>
              <w:br/>
              <w:t>рН-5,5</w:t>
              <w:br/>
              <w:t>–0,1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  <w:br/>
              <w:t>(м.р.)</w:t>
              <w:br/>
              <w:t>0,01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ягоды (все), шампиньоны, яйца – нд;</w:t>
              <w:br/>
              <w:t>дыня, перцы, баклажаны – 0,2*;</w:t>
              <w:br/>
              <w:t>огурцы, томаты, свекла сахарная – 0,2*; брюква, турнепс, капуста, сельдерей (зелень), персики, виноград, чай – 0,5*; цитрусовые (мякоть) – 0,1*; картофель, редис, сельдерей (корень), морковь – 0,05*;</w:t>
              <w:br/>
              <w:t>мясо птицы – 0,1; рис, табак – 1,0*;</w:t>
              <w:br/>
              <w:t>печень птицы – 0,5; горох, зерно хлебных злаков в момент обработки – 5,0*;</w:t>
              <w:br/>
            </w:r>
            <w:r>
              <w:rPr>
                <w:sz w:val="20"/>
              </w:rPr>
              <w:t>зерно хлебных злаков – 0,1; томаты, огурцы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ктеллик, фосбецид, пиритион</w:t>
              <w:br/>
              <w:br/>
              <w:br/>
              <w:br/>
              <w:br/>
              <w:br/>
              <w:br/>
              <w:br/>
              <w:br/>
              <w:br/>
              <w:br/>
              <w:t>актелли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мифос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имиц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олигексаметилен-гуанид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олимет (406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ирими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л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дукты метаболизма грибов-эндофитов женьше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имбионт-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дукты метаболизма грибов-эндофитов облепих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ф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дсолнечник (семена), соя (масло), тмин, кориандр – 0,1*; подсолнечник (масло), кукуруза, картофель, соя (семена и масло), горох, чеснок, фасоль, чечевица – 0,1; </w:t>
              <w:br/>
              <w:t>морковь, сельдерей, укроп, петрушк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загард , прометрин, зиразин, селектин, ацетатрин (71), протразин (68), ситрин, картекс М (234, 27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  <w:br/>
              <w:t>(м.р.)</w:t>
              <w:br/>
              <w:t>0,04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рго, кориандр – 0,2*; зерно хлебных злаков, зернобобовые – 0,2;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езамил, пропаз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опамокарб гидрохло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гурцы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евику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5/</w:t>
              <w:br/>
              <w:t>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м.р.) 0,02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с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ни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рги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хлопчатник (семена и масло), соя (семена и масло) – 0,1*; вишня – 0,5*; цитрусовые (мякоть) – 0,3*; </w:t>
              <w:br/>
              <w:t>огурцы – 0,2*; яблоки, виноград – 0,1*; хмель сухой – 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май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хизафо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хлопчатник (семена, масло), лен (семена, треста) – 0,01; </w:t>
              <w:br/>
              <w:t>свекла сахарная – 0,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шогу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пуста, лук, чеснок, брюква, турнепс – 0,2; </w:t>
              <w:br/>
              <w:t xml:space="preserve">зерно хлебных злаков, зернобобовые – 0,3; </w:t>
              <w:br/>
              <w:t xml:space="preserve">кукуруза – 0,3*; </w:t>
              <w:br/>
              <w:t>соя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цилид, нитицид, рамрод, картекс М(234, 26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из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кла сахарная – 0,1; </w:t>
              <w:br/>
              <w:t>цикорий салатный – 1 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ерб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етам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ясо, субпродукты, жир, молоко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лоти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и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 – 0,1; </w:t>
              <w:br/>
              <w:t>свекла сахарная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рчер (345), бампер, низонит, трифон, тилт, тилт-премиум, риас (156), райдер (344), альто супер (389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поксу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дукты животноводств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йг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ти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08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, виноград – 0,1; капуста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кут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фен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3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оя (семена) – 0,3; </w:t>
              <w:br/>
              <w:t xml:space="preserve">соя (масло) – 0,1; </w:t>
              <w:br/>
              <w:t>капуста – 0,03; виноград, яблоки, персики, цитрусовые (мякоть), свекла сахарная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лек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хлора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портак, мираж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цимид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урцы, томаты, виноград – 0,5*; земляника – нд*; горох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умиле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м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укуруза,  </w:t>
            </w:r>
            <w:r>
              <w:rPr>
                <w:sz w:val="20"/>
              </w:rPr>
              <w:t>картофель</w:t>
            </w:r>
            <w:r>
              <w:rPr>
                <w:color w:val="000000"/>
                <w:sz w:val="20"/>
              </w:rPr>
              <w:t xml:space="preserve">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тус, базис (31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60,0/ (общ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6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ра, суперсикс, поль-сульколь, сульфарид, тиови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роуглер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 – 10,0; </w:t>
              <w:br/>
              <w:t>мука, крупа – 1,0;</w:t>
              <w:br/>
              <w:t>хлеб и другие продукты, приготовленные из зерна – 0,0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роуглеродная эмуль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ет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 (общ.)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 – 0,1; цитрусовые – 0,02; капуста – 0,03*; морковь – 0,02*; соя (семена и масло) – 0,1; плодовые, виноград – 0,05*;</w:t>
              <w:br/>
              <w:t>капуста – 0,03; морковь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миодан, набу, набу С, поаст, </w:t>
              <w:br/>
              <w:br/>
              <w:br/>
              <w:t>набу, набу 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им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тр.)</w:t>
              <w:br/>
              <w:t>0,01/</w:t>
              <w:br/>
              <w:t>(фит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, кукуруза – 0,1; плодовые – 0,2; </w:t>
              <w:br/>
              <w:t xml:space="preserve">цитрусовые – 0,05*; </w:t>
              <w:br/>
              <w:t xml:space="preserve">чай, виноград – 0,01; </w:t>
              <w:br/>
              <w:t xml:space="preserve">картофель, капуста – 0,1; </w:t>
              <w:br/>
              <w:t>ягоды (в т. ч. дикорастущи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затоп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рокса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; виноград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лькон (316, 29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ульпр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м.р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стар, хелат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ульфаниловой кислоты моноэта</w:t>
              <w:softHyphen/>
              <w:t>ноламинн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ила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ульфометуронметила кал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се пищевые продукты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кор-8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бу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</w:t>
              <w:br/>
              <w:t>просо (зерно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ликур, фоликур ВТ (317), ракзан, витал(313), фалькон (316, 288) </w:t>
              <w:br/>
              <w:t>раксил, раксил+ТМТ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ме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01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вощи, свекла сахарная, хлопчатник (масло) – 0,3;</w:t>
              <w:br/>
              <w:t>цитрусовые (мякоть), молоко – нд;</w:t>
              <w:br/>
              <w:t>мясо, яйца – 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ат, ди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рал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общ.+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сахарная – 0,1*; соя (семена) – 0,5*; соя (масло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амо5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ац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, плодовые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тилур, синба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умет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5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довые семечковые, виноград – 0,1; </w:t>
            </w:r>
            <w:r>
              <w:rPr>
                <w:color w:val="000000"/>
                <w:sz w:val="20"/>
              </w:rPr>
              <w:t>цитрусовые (мякоть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рагард комби (285), виказ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утила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лодовые семечковые,</w:t>
            </w:r>
            <w:r>
              <w:rPr>
                <w:color w:val="000000"/>
                <w:sz w:val="20"/>
              </w:rPr>
              <w:t xml:space="preserve"> виноград, цит</w:t>
              <w:softHyphen/>
              <w:t>русовые (мякоть) – 0,1 картофель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ардоприм, топогард (299), карагард-комби (296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ути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рибы – 0,1; ягод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пай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у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; картофель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ан, топогард (29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рбу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векла сахарная, кормовая – 0,01*; табак, картофель, кукуруз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аунт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пеноиды природные (сме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пен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ради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вощи, бахчевые, яблоки – 0,7;</w:t>
              <w:br/>
              <w:t>хлопчатник (масло), виноград – 0,1;</w:t>
              <w:br/>
              <w:t>хлопчатник (семена), цитрусовые (мякоть) – 0,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д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ра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инен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раметил –метилендиамин щавелевокисл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сол-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рафлуо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/</w:t>
              <w:br/>
              <w:t>(м.р.)</w:t>
              <w:br/>
              <w:t>0,06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масло) – нд;</w:t>
              <w:br/>
              <w:t>хлопчатник  (семена)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илон, ХО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трахлорвин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4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2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пуста, плодовые – 0,8; </w:t>
              <w:br/>
              <w:t xml:space="preserve">виноград, ягоды (все) – 0,01; </w:t>
              <w:br/>
              <w:t>хлопчатник (семена и масло) – 0,1;</w:t>
              <w:br/>
              <w:t>хмель сухой – 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ард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абенд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05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2*; томаты – 0,1*; картофель – 1,0</w:t>
              <w:br/>
              <w:t>зерно хлебных злаков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кто, титусим</w:t>
              <w:br/>
              <w:t>винцит (357), вис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аклоп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04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блоки – 0,0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пс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аметок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артофель, огурцы, горох – 0,05; томаты, баклажаны, перец – 0,2;</w:t>
              <w:br/>
              <w:t>плодовые семечковые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а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оди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арв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офанат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зерно хлебных злаков – 1,0; хурма, фейхоа – 0,2*; огурцы, яблоки, груши, вишня, виноград – 0,5; смородин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псин 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оцикл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 – 0,02; картофел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эвисект </w:t>
            </w:r>
            <w:r>
              <w:rPr>
                <w:color w:val="000000"/>
                <w:sz w:val="20"/>
                <w:lang w:val="en-US"/>
              </w:rPr>
              <w:t>S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  <w:br/>
              <w:br/>
              <w:t>0,005 (для данной смеси-орло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6</w:t>
              <w:br/>
              <w:br/>
              <w:t>нн (для данной смеси-орло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1/ </w:t>
              <w:br/>
              <w:t>(с.-т.)</w:t>
              <w:br/>
              <w:t>0,01/ (для данной смеси-орлок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  <w:br/>
              <w:br/>
              <w:t>0,05/ (для данной смеси-орлок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5/ (м.р.) </w:t>
              <w:br/>
              <w:t>0,001/ (с.-с.)</w:t>
              <w:br/>
              <w:t>/0,06 (для данной смеси-орлок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;</w:t>
              <w:br/>
              <w:br/>
              <w:t>все пищевые продукты – нд (для данной смеси – орлок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МТД СП, ТМТД ПТП, тигам, тигам Ц, офтанол Т (171), раксил+ТМТД (292), витавакс 200 </w:t>
            </w:r>
            <w:r>
              <w:rPr>
                <w:color w:val="000000"/>
                <w:sz w:val="20"/>
                <w:lang w:val="en-US"/>
              </w:rPr>
              <w:t>FF</w:t>
            </w:r>
            <w:r>
              <w:rPr>
                <w:color w:val="000000"/>
                <w:sz w:val="20"/>
              </w:rPr>
              <w:t xml:space="preserve"> (187), витавакс 200 (187), витатиурам (187), актамыр, фенорам (187), кемикарТ (187), витал (292), витарос (187), орло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ифенсулъфур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лен (масло) – 0,5; кукуруза (зерно) – 0,02; соя (зерно, масло)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армони, базис (28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лк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сп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адимен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/0,05</w:t>
              <w:br/>
              <w:br/>
            </w:r>
            <w:r>
              <w:rPr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7/ (м.р.) 0,01/ 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, просо – нд*</w:t>
              <w:br/>
              <w:br/>
            </w:r>
            <w:r>
              <w:rPr>
                <w:sz w:val="20"/>
              </w:rPr>
              <w:t>виноград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байфидан, байтан, байтан 170ФС, байтан-универсал</w:t>
              <w:br/>
            </w:r>
            <w:r>
              <w:rPr>
                <w:sz w:val="20"/>
              </w:rPr>
              <w:t>фалькон (288, 29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адиме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2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5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м.р.) 0,02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свекла сахарная, огурцы, томаты – 0,5; дыня, яблоки, слива, алыча – 0,05; виноград – 0,1; смородина, земляника, фейхо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зоцен, байлетон тозонит, фоликур ВТ (29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ал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, зернобобовые – 0,05*;</w:t>
              <w:br/>
            </w:r>
            <w:r>
              <w:rPr>
                <w:sz w:val="20"/>
              </w:rPr>
              <w:t>зерно хлебных злаков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ютар (326), фортресс (326), авадекс Б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асулъ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огран, сатис (368), дикуран форте (387), трезор (14), тридик(13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бенурон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гранста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морфам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, огурцы, яблоки – 0,2*; виноград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адеморф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ти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осо(зерно) – 0,1; зерно хлебных злаков – 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емис, премис тотал, пре</w:t>
              <w:softHyphen/>
              <w:t xml:space="preserve">мис 200, </w:t>
            </w:r>
            <w:r>
              <w:rPr>
                <w:sz w:val="20"/>
              </w:rPr>
              <w:t>бастион-С</w:t>
            </w:r>
            <w:r>
              <w:rPr>
                <w:caps/>
                <w:sz w:val="20"/>
              </w:rPr>
              <w:t>ах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флоксистроб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3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яблоки, груши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ат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флуми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чмень, пшеница – 0,05*; огурцы, томаты, яблоки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фм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флусульфур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сахарная, кормовая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ибу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флурал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2/</w:t>
              <w:br/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хлопчатник (семена и масло), морковь пучковой зрелости – 0,25*; арбуз – 0,25*; петрушка пучковая зрелая – 0,01; подсолнечник (семена), капуста, томаты, огурцы, чеснок, баклажаны, перец, лук, соя (семена) – 0,1; подсолнечник (масло), соя (масло) – 0,1*; морковь то</w:t>
              <w:softHyphen/>
              <w:t>варной зрелости – 0,01*; табак – 0,5;</w:t>
              <w:br/>
            </w:r>
            <w:r>
              <w:rPr>
                <w:sz w:val="20"/>
              </w:rPr>
              <w:t>подсолнечник (масло),соя(масло)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рбитреф, дигермин, продате, олитреф, флютар (318), фортресс (318), флюран, трифлюрекс, трифлуралин, трефлан, нитран, айвер</w:t>
              <w:br/>
              <w:br/>
              <w:br/>
              <w:br/>
              <w:t>трифлюре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фо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</w:t>
            </w:r>
            <w:r>
              <w:rPr>
                <w:color w:val="000000"/>
                <w:sz w:val="20"/>
                <w:lang w:val="en-US"/>
              </w:rPr>
              <w:t>op</w:t>
            </w:r>
            <w:r>
              <w:rPr>
                <w:color w:val="000000"/>
                <w:sz w:val="20"/>
              </w:rPr>
              <w:t>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виноград – 0,01*; огурцы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апро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рихлор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  <w:lang w:val="en-US"/>
              </w:rPr>
              <w:t>0,01/</w:t>
              <w:br/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.-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/</w:t>
              <w:br/>
              <w:t>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укуруза, бахчевые, виноград, зе</w:t>
              <w:softHyphen/>
              <w:t>леные овощи, капуста, огурцы, перец, томаты, соя (семена и масло), подсолнечник (семена и масло), картофель, зер</w:t>
              <w:softHyphen/>
              <w:t>нобобовые, горчица, рис, плодовые – 0,1; свекла сахарная, лук, морковь, баклажаны, кабачки – 0,05; хлопчатник (семена и масло) – 0,1*; грибы – 0,2; ягоды дикорастущие, молоко, мясомолочн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ицифон, аэроль-2 (160), педикс, гиподермин-хлорофос, пермефос, хлоро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оксад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-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нос (39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азах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груши – 0,2; виноград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итан, антикле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намид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/</w:t>
              <w:br/>
              <w:t>(общ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 – 0,03; томаты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тин (206, 40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арим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груши, виноград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убиг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бутатин-окс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 xml:space="preserve">/0,005 </w:t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р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вале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15/</w:t>
              <w:br/>
            </w:r>
            <w:r>
              <w:rPr>
                <w:sz w:val="20"/>
              </w:rPr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2/ (м.р.) 0,01/ </w:t>
              <w:br/>
              <w:t>(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-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 – 0,2*;</w:t>
              <w:br/>
              <w:t xml:space="preserve">хлопчатник (масло), кукуруза, соя (семена и масло), горох – 0,1*; яблоки, капуста – 0,01; виноград, картофель – 0,01*; хмель сухой – 5,0*; пшеница – 0,02; ячмень – 0,02; </w:t>
              <w:br/>
              <w:t>рыба – 0,0015; смородина – нд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версан, сумицидин, фенрио, фенвалерат, фенв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итро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  <w:r>
              <w:rPr>
                <w:b/>
                <w:color w:val="000000"/>
                <w:sz w:val="20"/>
              </w:rPr>
              <w:t xml:space="preserve">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1,0; мука, рис – 0,3; хлеб, подсолнечник (семена и масло), груши, вишня, слива, яблоки, цитрусовые (мякоть), табак, свекла сахарная и столовая – 0,1; чай – 0,5*; ягоды и грибы дикорастущи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тион, овадофос, сумитион, фолитион, фенитион, самурай, фен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капт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уд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медиф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столовая, кормовая – 0,2; цикорий, цикорий салатный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бетанал, бетанал-прогресс </w:t>
            </w:r>
            <w:r>
              <w:rPr>
                <w:color w:val="000000"/>
                <w:sz w:val="20"/>
                <w:lang w:val="en-US"/>
              </w:rPr>
              <w:t>AM</w:t>
            </w:r>
            <w:r>
              <w:rPr>
                <w:color w:val="000000"/>
                <w:sz w:val="20"/>
              </w:rPr>
              <w:t xml:space="preserve"> (413,131), бетанал-компакт (131), бурефен, бурефен ФД (131), бурефен ФД11 (131), буретан, кемифам, кемифам С (131), бетанал-тандем (413), кемифам-ДУО (413), кемифим про (131, 41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оксапроп</w:t>
            </w:r>
            <w:r>
              <w:rPr>
                <w:iCs/>
                <w:color w:val="000000"/>
                <w:sz w:val="20"/>
              </w:rPr>
              <w:t>э</w:t>
            </w:r>
            <w:r>
              <w:rPr>
                <w:color w:val="000000"/>
                <w:sz w:val="20"/>
              </w:rPr>
              <w:t>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морковь, свекла столовая, подсолнечник (масло), лук – 0,01; свекла сахарная – 0,05*, соя (семена и масло) – 0,05; капуста – 0,02; рапс (семена и масло), горох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ума-супер (230), фуроре, фуроре-супер, асфит, пума (230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окси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 – 0,1; слива, яблоня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нсега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оксипропио</w:t>
              <w:softHyphen/>
              <w:t>новой кислоты производ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7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ентав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пикло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ерет, берет-универсал (187), берет-специа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пироксим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виноград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рту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пропа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6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блоки, виноград – 0,02; хлопчатник (семена и масло) – 0,03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нито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пропид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3/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орг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вые – 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йдер (27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пропимо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 – 0,2*;</w:t>
              <w:br/>
            </w:r>
            <w:r>
              <w:rPr>
                <w:sz w:val="20"/>
              </w:rPr>
              <w:t>подсолнечник (семена) – 0,05*; подсолнечник (масло)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рчер (277), корбел</w:t>
              <w:br/>
              <w:t>корбе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зернобобовые, свекла сахарная – 0,15; молоко и молочные продукты – нд; мясо и мясопродукты – 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ебайцид, сульфидофос, фенти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то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15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 (мякоть) – 0,05*; земляника – нд; груши, виноград, яблоки – 0,1; пшеница, вишня, рис, слива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диал, элс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8/ (м.-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ягоды, грибы лесные – 1 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бар, фениди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ипро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м.- в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зерно хлебных злаков – 0,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егент, космос, адони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ампроп-изопроп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уффикс Б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ампроп -м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6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уффикс 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азифоп-п-бу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толовая – 0,1*; свекла сахар</w:t>
              <w:softHyphen/>
              <w:t>ная, лук – 0,02; морковь – 0,03*; плодовые, виноград – 0,02*; капуста, рапс (семена, масло) – 0,04; горох (зерно) – 0,03*; подсолнечник (масло, семена) – 0,04*; картофель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юзилад, фюзилад-супер, фюзилад форт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лудиоксо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2; картофель – 0,02*</w:t>
              <w:br/>
            </w:r>
            <w:r>
              <w:rPr>
                <w:sz w:val="20"/>
              </w:rPr>
              <w:t>кукуруза (зерно) – 0,02; подсолнечник (семена, масло) – 0,05*; картофель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лест </w:t>
              <w:br/>
              <w:br/>
              <w:t>максим, максим АП (217), максим голд (21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омет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0,1; ячмень – 0,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торан, флуометур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роксипи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лук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таране, ланце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рохлорид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масло),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ейс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триаф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  <w:r>
              <w:rPr>
                <w:color w:val="000000"/>
                <w:sz w:val="20"/>
                <w:vertAlign w:val="superscript"/>
              </w:rPr>
              <w:t xml:space="preserve"> </w:t>
              <w:br/>
              <w:br/>
            </w: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br/>
              <w:t>0,1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общ.) 0,006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  <w:br/>
              <w:br/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  <w:br/>
              <w:br/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зерно хлебных злаков, свекла сахарная – 0,05;</w:t>
              <w:br/>
              <w:t xml:space="preserve">свекла сахарная – 0,1; зерно хлебных злаков, яблоки – 0,05; </w:t>
            </w:r>
            <w:r>
              <w:rPr>
                <w:sz w:val="20"/>
              </w:rPr>
              <w:t>виноград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ерракс, ферракс-экстра (410) </w:t>
              <w:br/>
              <w:t>импакт, винцит (30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луфен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блоки-0,04*, виноград-0,02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лумай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уцитри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 (о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бол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лювали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хлопчатник (семена) – 0,05; </w:t>
              <w:br/>
              <w:t xml:space="preserve">яблоки, груши, виноград – 0,2; </w:t>
              <w:br/>
              <w:t>огурцы – 0,2;</w:t>
              <w:br/>
              <w:t xml:space="preserve">зерно хлебных злаков – 0,01; </w:t>
              <w:br/>
              <w:t>картофель, слива – 0,01*;</w:t>
              <w:br/>
              <w:t>рапс – 0,1; томаты – 0,1;</w:t>
              <w:br/>
              <w:t>соя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врик 2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зал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, капуста, дыня – 0,2*;</w:t>
              <w:br/>
              <w:t>хлопчатник (масло), баклажаны, томаты, свекла сахарная, фрукты семечковые и косточковые, виноград, цитру</w:t>
              <w:softHyphen/>
              <w:t xml:space="preserve">совые (мякоть), зерно хлебных злаков, табак, махорка, грибы, зернобобовые – 0,2; </w:t>
              <w:br/>
              <w:t xml:space="preserve">картофель, соя (семена и масло), мак масличный – 0,1; </w:t>
              <w:br/>
              <w:t>хмель сухой – 2,0*; рис – 0,3; клюква крупноплодная, продукты животноводства, ягоды лесны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офосфат, золон, фозал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кс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брюква, турнепс, горох, подсолнечник (масло), кукуруза – 0,05*; картофель, томаты, баклажаны, мясо – 0,02;</w:t>
              <w:br/>
              <w:t>капуста, свекла сахарная – 0, 1;</w:t>
              <w:br/>
              <w:t>подсолнечник (семена) – 0,1*;</w:t>
              <w:br/>
              <w:t xml:space="preserve">хмель сухой – 0,5*; </w:t>
              <w:br/>
              <w:t>морковь, яйца – нд;</w:t>
              <w:br/>
              <w:t>зерно хлебных злаков после обработки в условиях хранения – 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олатон, фокси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лп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виноград, плодовые, ягодные, тома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кал (62), микодифоль, фталан, фолп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рмальдег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5/ (м.р.) 0,003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зд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рмал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рмот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4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5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м.р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масло), свекла сахарная, столовая, яблоки, груши, сливы, вишня, капуста, виноград, чай, гранаты – 0,2; хлопчатник (семена) – 0,25*; цитрусовые (мякоть) – 0,04*; хмель сухой – 2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нти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см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кла сахарная – 0,25; </w:t>
              <w:br/>
              <w:t>грибы – 0,1; картофель, ягоды дикорастущи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тала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осф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,01/</w:t>
              <w:br/>
            </w:r>
            <w:r>
              <w:rPr>
                <w:sz w:val="20"/>
              </w:rPr>
              <w:t>(м.р.)</w:t>
              <w:br/>
              <w:t>0,001/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; зернопродукты – 0,01;</w:t>
              <w:br/>
              <w:t>сахар, овощи и фрукты сухие, какао-бобы, чай, специи, орехи, арахис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>фостоксин, делиция-газтоксин, квикфос, магтоксин, фостек, целфос</w:t>
              <w:br/>
            </w:r>
            <w:r>
              <w:rPr>
                <w:sz w:val="20"/>
              </w:rPr>
              <w:t>алфос, фоском, роденф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торгликоф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 – 0,0 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тис (319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уратио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, подсолнечник (семена и масло), рапс, кукуруза, свекла сахарная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ет 300, промет 400, рапкол ТЗ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ептен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, зернобобовые, яблоки, груши, виноград, огурцы, томаты, перец, вишня, персики – 0,1*; цитрусовые (мякоть) – 0,05*; </w:t>
              <w:br/>
              <w:t>рябина черноплодная, смородина – нд; картофель – 0,0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ициклат, децис-квик (129), хостакви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изалофоп-П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 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толовая – 0,01; арбуз, капуста, лук, свекла сахарная, морковь – 0,05; картофель, томаты, соя (семена, масло) – 0,05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арга,тарга-супе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инометио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иноград, плодовые семечковы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рест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амб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пуста, томаты, виноград, цитрусовые (мякоть), соя (семена и масло), хлопчатник (семена и масло) – 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мибен, вегибе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бром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4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укуруза, соя (семена и масло) – 0,1; морковь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алоран, малоран-специаль (22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ид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 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5/ </w:t>
              <w:br/>
              <w:t>(м.р.) 0,00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свекла сахарная, столовая, кормовая – 0,1* </w:t>
              <w:br/>
              <w:t xml:space="preserve">свекла сахарная, столовая, кормовая – 0,1; </w:t>
            </w:r>
            <w:r>
              <w:rPr>
                <w:sz w:val="20"/>
              </w:rPr>
              <w:t>свекла столовая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фенален (202), бетоксон, феназон, фенацит (375)</w:t>
              <w:br/>
              <w:t>пирамин ФЛ, пирамин, пирамин турбо, флир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ин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овощи, фрукты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барбан, карб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мекватхло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  <w:br/>
              <w:br/>
              <w:t>0,1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(для данного пре</w:t>
              <w:softHyphen/>
              <w:t>парат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  <w:br/>
              <w:br/>
              <w:t>/0,1</w:t>
              <w:br/>
              <w:t>(для данного препа</w:t>
              <w:softHyphen/>
              <w:t>рат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02/ </w:t>
              <w:br/>
              <w:t>(с.-т.)</w:t>
              <w:br/>
              <w:t>0,002/ (с.-т.) (для данного пре</w:t>
              <w:softHyphen/>
              <w:t>пар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  <w:br/>
              <w:br/>
              <w:t>0,3/</w:t>
              <w:br/>
              <w:t>(для данного препа</w:t>
              <w:softHyphen/>
              <w:t>р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  <w:br/>
              <w:br/>
              <w:t>/0,02</w:t>
              <w:br/>
              <w:t>(для дан</w:t>
              <w:softHyphen/>
              <w:t>ного препарат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шеница – 0,1; виноград, груши, яблоки, томаты, капуста – 0,05;</w:t>
              <w:br/>
              <w:t xml:space="preserve">пшеница – 0,1; виноград, груши, яблоки, томаты,  капуста – 0,0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УР, хлорхолинхлорид</w:t>
              <w:br/>
              <w:br/>
              <w:t>цикоцел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окс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рковь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но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отало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оматы, яблоки, виноград – 0,15*; огурцы – 0,1*</w:t>
              <w:br/>
              <w:t>картофель – 0,1*; хмель сухой – 1,0*;</w:t>
              <w:br/>
              <w:t>картофель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аконил, хлортосип </w:t>
              <w:br/>
              <w:br/>
              <w:br/>
              <w:t>брав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пири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2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укуруза – 0,0006*; свекла сахарная –0,005*; картофель – 0,005 (пиринекс, хлорпирифос);</w:t>
              <w:br/>
              <w:t>хлопчатник (семена и масло) – 0,0005*</w:t>
              <w:br/>
              <w:t>яблоки – 0,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урсбан, нурелл-Д, пиринекс, хлорпирифос</w:t>
              <w:br/>
              <w:br/>
              <w:br/>
              <w:br/>
              <w:t>фосбан, ципи плю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проф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7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2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ук, морковь, цикорий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 ИФ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сулъфокс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лен (масло), кукуруза – 0,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руг, кронос(384), кросс (384), ковбой (384,137), прессинг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сульфоксим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5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кукуруза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ллип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  <w:br/>
              <w:t>(глин, кортес)</w:t>
              <w:br/>
              <w:t>5,0/ другие пре-пар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1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лен (семена) – нд; зерно хлебных злаков – 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тес, глин, хардин, препарат 1, кросс (382), ковбой (137,382), кронос (382), фенфиз (14), октиген, дифезан (137), корте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сульфурона калиевая со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лен (семена) – н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о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талди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1,0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ктал, тетра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тол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0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икуран, дикуран-форте (306), хлорер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фенст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, виноград – 0,1*; цитрусовые (мякоть) – 0,1; яблоки – 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итр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рфлуаз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) – 0,1; картофель, хлопчатник (масло)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й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ано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3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трусовые (мякоть) – 0,05*; свекла, капуста, яблоки, виноград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ано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гексат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2/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 – 0,01; соя (семена и масло) – 0,1*; хмель сухой – 1,0*; яблоки, виноград, цитрусовые (мякоть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ксатин, пликтран, цист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кло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8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 xml:space="preserve">0,2/ </w:t>
              <w:br/>
              <w:t>(с.-т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1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ахарная, столовая – 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тикарб, ронит 6Е, циклоат, шабет, этс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мокса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огурцы – 0,05; виноград – 0,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зат (212), ордан (212), илон (205), пилон (212), танос (329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не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 (общ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3/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м.р.) 0,0003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1; зерно хлебных злаков, рис, горох (кроме зеленого) – 0,2; томаты, огурцы, свекла сахарная, лук, бахчевые, плодовые семечковые и косточковые, виноград – 0,6; хмель сухой, табак, роза эфиромасличная – 1,0; ягоды (вс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неб, хомецин, мильтокс-специаль, сероцин, купроз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нидон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ус Д(2,4Дк-та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нковая соль этиленбис-дитио</w:t>
              <w:softHyphen/>
              <w:t>карбаминовой кислоты с этилен</w:t>
              <w:softHyphen/>
              <w:t>тиурам-дисуль</w:t>
              <w:softHyphen/>
              <w:t>фидом (комплек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6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1/ 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виксил (408), арцерид (217, 408), базоцен (408), борицид (408), витаксид (244, 408), ридополихом (217, 408), полихом (212, 408), полирам, поликарбацин (398), паллинал (398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нковая соль этиленбисдитио</w:t>
              <w:softHyphen/>
              <w:t>карбаминовой кислоты с этилентиурам-дисулъфидом и этиленбисдитио-карбамат марганца (сме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яблоки, виноград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арц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пер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/ (т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4/ (м.р.) 0,01/ 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 масло), виноград, соя (семена), морковь – 0,01*;</w:t>
              <w:br/>
              <w:t xml:space="preserve">капуста – 0,01 ; цитрусовые (мякоть) – 0,01; огурцы, томаты, перцы – 0,2*; кукуруза – 0,05*; соя (масло) – 0,1*; арбуз, дыня – 0,2; 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</w:rPr>
              <w:t>ягоды (все) – нд; рыба – 0,0015; горошек (овощной), люцерна, рапс – 0,1; свекла сахарная, яблоки, картофель, пшеница – 0,05</w:t>
              <w:br/>
              <w:br/>
            </w:r>
            <w:r>
              <w:rPr>
                <w:sz w:val="20"/>
              </w:rPr>
              <w:t>огурцы, томаты – 0,2; морковь, виноград – 0,05; шампиньоны – 0,1;</w:t>
            </w:r>
            <w:r>
              <w:rPr>
                <w:color w:val="000000"/>
                <w:sz w:val="20"/>
              </w:rPr>
              <w:t xml:space="preserve"> вишня – 0,1*</w:t>
              <w:br/>
              <w:t>мышцы, печень, почки крупного рогатого скота, овец, свиней и птицы, жир – 0,2; молоко коров – 0,05;</w:t>
              <w:br/>
              <w:t>яйца птицы – 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риво, рипкорд, ровикил, шерпа, циткор, кинмикс, фьюри, циперкил, цимбуш, зета, циперталь, искра, инта-Ц-М (205), инта-вир, циракс, ципи, ципершанс, лептоцид, лептоцид новый, шарпей, алметрин, цезар, роталаз, инта-ц-м, карбацин, ципи плюс, лептоцид</w:t>
              <w:br/>
              <w:t>инта-вир</w:t>
              <w:br/>
              <w:br/>
              <w:br/>
              <w:t>циперил, энтомоз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3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ципро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 1/</w:t>
              <w:br/>
              <w:t>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ерно хлебных злаков – 0,05; свекла сахарная, горох, груши, виноград, яблоки – 0,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альто 400 </w:t>
            </w:r>
            <w:r>
              <w:rPr>
                <w:color w:val="000000"/>
                <w:sz w:val="20"/>
                <w:lang w:val="en-US"/>
              </w:rPr>
              <w:t>SC</w:t>
            </w:r>
            <w:r>
              <w:rPr>
                <w:color w:val="000000"/>
                <w:sz w:val="20"/>
              </w:rPr>
              <w:t xml:space="preserve">, атеми </w:t>
            </w:r>
            <w:r>
              <w:rPr>
                <w:color w:val="000000"/>
                <w:sz w:val="20"/>
                <w:lang w:val="en-US"/>
              </w:rPr>
              <w:t>SL</w:t>
            </w:r>
            <w:r>
              <w:rPr>
                <w:color w:val="000000"/>
                <w:sz w:val="20"/>
              </w:rPr>
              <w:t xml:space="preserve">, атеми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br/>
              <w:t>альто супер (27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проди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довые (семечковые), плодовые (косточковые) – 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у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д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, соя (семена и масло), подсолнечник (семена и масло)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ди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ндосульф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,017/ (м.р.) 0,0017/ </w:t>
              <w:br/>
              <w:t>(с.-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мородина, земляника, огурцы, томаты – нд; хлопчатник (семена) – 0,1; хлопчатник (масло)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ксасульфан, тиодан, эндосел, тионе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пибрассинол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пи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сфенвале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/0,0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рапс – 0,1; ячмень – 0,02*; хлопчатник (семена и масло), картофель, </w:t>
            </w:r>
            <w:r>
              <w:rPr>
                <w:sz w:val="20"/>
              </w:rPr>
              <w:t>виноград, горох, зерно хлебных злаков, яблоки – 0,1; капуста – 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и-альфа, сэмпа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алфлурал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4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рбузы – 0,05*; хлопчатник (масло), подсолнечник (семена и масло), соя (семена и масло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нал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е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0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, цитрусовые, свекла сахарная, горох, томаты, ка</w:t>
              <w:softHyphen/>
              <w:t>пуста, огурцы – 0,5*; картофель – 0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мпозан-М, кампозан М-экстра, 2-ХЭФК, серон480, полимет (264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илмеркурхло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01/ (с.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 (по рту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5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пищевые продукты и сырье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ноза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илентиомочев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 растительные и пищевые продукты – 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виксил (396), арцерид (217, 396), базоцен (396), борицид (396), цихом, ви</w:t>
              <w:softHyphen/>
              <w:t>таксид (244, 396), ридополихом (217, 396), по-ликарбацин (396), полихом (212, 396), паллинал (396), акробат МЦ (206), ридомил МЦ (206), дитан-купромикс (206), татту (206), сандофан М-8 (206, 244), цинеб (394), дитан (206), новозир (206), пеннкоцеб (206), утан (206), ридомил (206, 217), полирам, сектин (206, 331), ридомил голд (206, 217), метаксил (206, 21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иофенкар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5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ртофель – 0,04; зерно бобовых – 0,2*; хлопчатник (семена), свекла сахарная – 0,1*; хлопчатник (масло), зерно хлебных злаков, рис – 0,05*; хмель сухой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нет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ирим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н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ерно хлебных злаков – 0,1*; пшеница, ячмень – 0,05 (для данного препарата-ферракс, ферракс-экс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ьго, ферракс, ферракс-экстра (35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оксилат изодецилового спи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/</w:t>
              <w:br/>
              <w:t>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д-9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офенпро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15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лопчатник (семена и масло), картофель – 0,1*; яблоки – 0,3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н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офумез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5/ 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векла столовая, кормовая, сахарная – 0,1; табак – 1,0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ортрон, кемирон, кемирон Фло, кемифам ДУО (131, 337), бетанал-тан</w:t>
              <w:softHyphen/>
              <w:t>дем (337), бетанал-прог</w:t>
              <w:softHyphen/>
              <w:t xml:space="preserve">ресс </w:t>
            </w:r>
            <w:r>
              <w:rPr>
                <w:color w:val="000000"/>
                <w:sz w:val="20"/>
                <w:lang w:val="en-US"/>
              </w:rPr>
              <w:t>AM</w:t>
            </w:r>
            <w:r>
              <w:rPr>
                <w:color w:val="000000"/>
                <w:sz w:val="20"/>
              </w:rPr>
              <w:t xml:space="preserve"> (131, 337), кемифам про (131, 337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этрим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/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хлопчатник (семена и масло), яблоки, виноград, слива – 0,5*; свекла сахарная – 0,01*; капуста, картофель, подсолнечник (семена и масло) – 0,1*; </w:t>
              <w:br/>
              <w:t>горох, зерно хлебных злаков (храня</w:t>
              <w:softHyphen/>
              <w:t>щиеся запасы) – 0,2*; ягоды (все) –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4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тисфар, экамет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sz w:val="20"/>
          <w:szCs w:val="20"/>
        </w:rPr>
        <w:t>Дополнение N 1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 Гигиеническим нормативам пестицидов в объектах окружающей 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3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160"/>
        <w:gridCol w:w="1260"/>
        <w:gridCol w:w="900"/>
        <w:gridCol w:w="1260"/>
        <w:gridCol w:w="1440"/>
        <w:gridCol w:w="1440"/>
        <w:gridCol w:w="3420"/>
        <w:gridCol w:w="2210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СД (мг/кг массы</w:t>
              <w:br/>
              <w:t>тела человека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ОДК в</w:t>
              <w:br/>
              <w:t>почве</w:t>
              <w:br/>
              <w:t>(мг/к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ДУ в воде водоемов</w:t>
              <w:br/>
              <w:t>(мг/д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воздухе</w:t>
              <w:br/>
              <w:t xml:space="preserve">рабочей </w:t>
              <w:br/>
              <w:t>зоны 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атмос</w:t>
              <w:softHyphen/>
              <w:t>ферном воздухе</w:t>
              <w:br/>
              <w:t>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ДУ в продукции (мг/кг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орговое и </w:t>
              <w:br/>
              <w:t xml:space="preserve">фирменное </w:t>
              <w:br/>
              <w:t xml:space="preserve">название </w:t>
              <w:br/>
              <w:t>препарат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мект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- 0,01;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мек, КЭ (18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д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 - 0,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атор, ВДГ (1,25 + 50 + 125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ьта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 овощной - 0,01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цис, КЭ (25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досульфурон-метил-нат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 - 0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атор, ВДГ (1,25 + 50 + 125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ф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/(общ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ра Плюс, КЭ (75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зотри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листо, СК (48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фенпир-диэти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 - 0,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атор, ВДГ (1,25 + 50 + 125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хлебных злаков -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к, ВДГ (7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абенд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, просо, рис, горох (кроме зеленого), подсолнечник (семена, масло) - 0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цит, СК (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аметок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 сахарная и кормовая -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йзер, КС (3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т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хлебных злаков - 0,01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о Плюс, ВДГ (250 г/кг тритосульфурона + 500 г/кг дикамбы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ти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с, КС (25 г/л) Бастион САХО, КС (25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утриаф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кукурузы, просо, рис, горох (кроме зеленого), подсолнечник (семена, масло) -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цит, СК (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проф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щенный картофель для изготовления чипсов - 0,1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д-Ник 50, Р (5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ер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овые косточковые - 0,1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микс, КЭ (500 г/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jc w:val="center"/>
        <w:rPr/>
      </w:pPr>
      <w:r>
        <w:rPr/>
        <w:t>Дополнение N 2 к Гигиеническим нормативам пестицидов в объектах окружающей среды</w:t>
      </w:r>
    </w:p>
    <w:tbl>
      <w:tblPr>
        <w:tblW w:w="14633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160"/>
        <w:gridCol w:w="1260"/>
        <w:gridCol w:w="900"/>
        <w:gridCol w:w="1260"/>
        <w:gridCol w:w="1440"/>
        <w:gridCol w:w="1440"/>
        <w:gridCol w:w="3420"/>
        <w:gridCol w:w="2210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СД (мг/кг массы</w:t>
              <w:br/>
              <w:t>тела человека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ОДК в</w:t>
              <w:br/>
              <w:t>почве</w:t>
              <w:br/>
              <w:t>(мг/к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ДУ в воде водоемов</w:t>
              <w:br/>
              <w:t>(мг/д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воздухе</w:t>
              <w:br/>
              <w:t xml:space="preserve">рабочей </w:t>
              <w:br/>
              <w:t>зоны 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атмос</w:t>
              <w:softHyphen/>
              <w:t>ферном воздухе</w:t>
              <w:br/>
              <w:t>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ДУ в продукции (мг/кг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орговое и </w:t>
              <w:br/>
              <w:t xml:space="preserve">фирменное </w:t>
              <w:br/>
              <w:t xml:space="preserve">название </w:t>
              <w:br/>
              <w:t>препарат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метрибу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кукуруза (зерно) – 0,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Лазурит, СП (7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пр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кукуруза (зерно) – 0,0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Пик, ВДГ (750 г/ 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тиаметок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16"/>
              </w:rPr>
              <w:t>плодовые (семечковые) - 0,1;</w:t>
            </w:r>
          </w:p>
          <w:p>
            <w:pPr>
              <w:pStyle w:val="TablCenter"/>
              <w:spacing w:lineRule="auto" w:line="240" w:before="0" w:after="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орчица, рапс (семена, масло) – 0,05; смородина -0,1*</w:t>
            </w:r>
          </w:p>
          <w:p>
            <w:pPr>
              <w:pStyle w:val="TablCente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Круйзер, КС (350 г/кг) Актара, ВДГ (2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толилфлуан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0005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плодовые(семечковые), огурцы, томаты, земляника - 1,0*; виноград -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Эупарен М, ВДГ (5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Феноксапроп-П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свекла сахарная –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Cs w:val="16"/>
              </w:rPr>
              <w:t>Фуроре-супер7.5ЭМВ (69 г/л)</w:t>
            </w:r>
          </w:p>
        </w:tc>
      </w:tr>
    </w:tbl>
    <w:p>
      <w:pPr>
        <w:pStyle w:val="Style13"/>
        <w:spacing w:before="0" w:after="0"/>
        <w:jc w:val="center"/>
        <w:rPr>
          <w:szCs w:val="30"/>
        </w:rPr>
      </w:pPr>
      <w:r>
        <w:rPr>
          <w:szCs w:val="30"/>
        </w:rPr>
      </w:r>
    </w:p>
    <w:p>
      <w:pPr>
        <w:pStyle w:val="Style13"/>
        <w:spacing w:before="0" w:after="0"/>
        <w:jc w:val="center"/>
        <w:rPr/>
      </w:pPr>
      <w:r>
        <w:rPr>
          <w:szCs w:val="30"/>
        </w:rPr>
        <w:t xml:space="preserve">Дополнение 3 к </w:t>
      </w:r>
      <w:r>
        <w:rPr/>
        <w:t>Гигиеническим нормативам пестицидов в объектах окружающей сре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3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160"/>
        <w:gridCol w:w="1260"/>
        <w:gridCol w:w="900"/>
        <w:gridCol w:w="1260"/>
        <w:gridCol w:w="1440"/>
        <w:gridCol w:w="1440"/>
        <w:gridCol w:w="3420"/>
        <w:gridCol w:w="2210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СД (мг/кг массы</w:t>
              <w:br/>
              <w:t>тела человека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</w:r>
          </w:p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ОДК в</w:t>
              <w:br/>
              <w:t>почве</w:t>
              <w:br/>
              <w:t>(мг/к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ДУ в воде водоемов</w:t>
              <w:br/>
              <w:t>(мг/д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воздухе</w:t>
              <w:br/>
              <w:t xml:space="preserve">рабочей </w:t>
              <w:br/>
              <w:t>зоны 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ДК</w:t>
            </w:r>
            <w:r>
              <w:rPr>
                <w:color w:val="000000"/>
                <w:sz w:val="20"/>
              </w:rPr>
              <w:t>/</w:t>
              <w:br/>
              <w:t>ОБУВ в атмос</w:t>
              <w:softHyphen/>
              <w:t>ферном воздухе</w:t>
              <w:br/>
              <w:t>(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ДУ в продукции (мг/кг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Center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Торговое и </w:t>
              <w:br/>
              <w:t xml:space="preserve">фирменное </w:t>
              <w:br/>
              <w:t xml:space="preserve">название </w:t>
              <w:br/>
              <w:t>препарат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сектин 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- 0,004; субпродукты - 0,01; жир - 0,024; молоко - 0,00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сект-2, ИР 1%, Аверсект-2, ВК, 20% ИР Аверсектиновая мазь 0,05%. Эквисект - паста 1%, Универм 0,2%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- 0,0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, ВДГ (5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-эфир-сульфат нартиевой с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ауэр, ВРК (27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ципер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- 0,04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ак, КЭ (1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семена - 0,02* рапс масло - 0,04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цет, КЭ (720 г/л + 6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ом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) –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зол, СП (5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-цифлу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–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к, КЭ (25 г/л), Чинук, СК (2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пирибак нат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и, СК (4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фос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семена) - 0,1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ндап, ВР; Раундап Био, ВР; Раундап Макс, ВР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, виноград томаты - 0,01 рапс (семена, масло) – 0,02* мясо - 0,02; печень, почки - 0,05; жир - 0,50; молоко - 0,02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ел, КЭ, Децис, КЭ, К-Обиоль, Бутокс, КЭ (25 г/л), Децис Экстра, КЭ (125 г/л) Бутокс 50 (5%) КЭ, Дельцид 4% КЭ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медиф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- 0,1 свекла сахарная, кормовая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эксперт ОФ, КЭ; Бетанал AM, КЭ; Бетанал 22, КЭ; Бетанал Прогресс AM, КЭ, Бурефен ФД, 11, КЭ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ват (диброми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0,05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он Супер, ВP (1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кт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рупного рогатого скота; печень - 0,1, жир - 0,04, мясо - не требуется, для овец и свиней: печень - 0,015, жир - 0,02, мясо - не требуется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к, 1% ИР, Иверсект, 1% ИР, Цевамек, 1% ИР, Ивомек, 1% ИР, Ивомек плюс, 1% ИР, Баймек, 1% ИР, Ивертин, 1% ИР, Ганамектин 1% ИР, Сантомектин, ИР (5 мг) Иврмаг, 1% ИР, Эквалан-паст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л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–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цит Форте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мо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/(орг., 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семена, масло), горох (зерновой) - 1,0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ар, ВР (4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аклопр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– 0,1* рапс (семена, масло) –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ор Экстра, ВДГ (700 г/кг), Танрек, ВРК (200 г/л) Имидор, ВРК (200 г/л) Чинук, СК (100 г/л + 1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ендаз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- 0,1, яблоки - нд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фуго Супер, ВС (2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залофоп-П-тефур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семена, - 0,04* рапс масло – 0,06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ра, КЭ (4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динафоп-пропарг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(общ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к, КЭ (80+20 (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зант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РС: мышцы - 1,0; печень - 1,0; почки – 3,0; жир - 3,0. для овец: мясо - 1,5; печень - 1,5; почки - 5,0; жир - 2,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зантин, ИР 5%, 10%, 20%; Сантомектин, ИР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ц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 (с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, столовая, кормовая - 0,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илур, СП (800 г/кг), Гексилур КС (545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да-цигало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,0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ркот, СП (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 хлорок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е (косточковые) плодовые (семечковые), земляника, виноград – 5 мг/кг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га-Пик, ВС (4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лахл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- 0,0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 Голд, КЭ (96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буз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- 0,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ит, СП (7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сульфур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/(м.р.) 0,005/(с.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–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ум, ВДГ (600 г/кг) Рометсоль, СП (600 г/л) Раджметсол, СП (200 г/кг) Ларен, СП (6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фенпир-ди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ма Супер 100, КЭ; Пума Супер Комби, КЭ; Пума Супер 7,5 ЭМ В, Секатор, ВДГ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е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и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- 0,05, зерно хлебных злаков, горох (зерно)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, МКС (4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аб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майт СП (2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проксиф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, огурцы томаты – 0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, КЭ (1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этилен додецилового эф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1 (ор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00 Ж (8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, морковь – 0,0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агард, СК (5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тамф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тик, КЭ (20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льфур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зерно - 0,0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, ВДГ (7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коллоидная, ПС (700 г/кг); Кумулус ДФ, ВДГ (800 г/кг); ФАС (800 г/кг) серная шашк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кса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- 0,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н, КЭ (250 г/л спироксамин + 167 г/л тебуконазол + 45 г/л триадимено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у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- 0,2 виноград - 0,1*, рис – 0,1*, подсолнечник (семена, масло) - 0,2*, рис -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сил, КС (60 г/л) Фалькон, КЭ (250 г/л +167 г/л + 45 г/л) Колосаль, КЭ (250 г/л) Виал-ТТ, ВСК (60 г/л + 8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ралоксиди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мо 50, КЭ (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, печень, почки, жир - 0,2; молоко - 0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томозан, КЭ (55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бенд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(с-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цит Форте Виицит, СК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еток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е семечковые – 0,1 горчица, рапс (семена, масло), капуста - 0,05, смородина - 0,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йзер, КС (350 г/кг) Актара, ВДГ (2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илфлуани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е (семечковые), огурцы, томаты, земляника - 1,0*, виноград - 0,1*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парен М, ВДГ (5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димен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- 0,05* зерно хлебных злаков – 0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н, КЭ (250 г/л +167 г/л + 45 г/л) Привент, СП (2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енурон-ме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/ (м.р.) 0,02/(с.с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стар, СТС (75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апроп-п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, кормовая -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ре-супер 7,5 ЭМВ, (69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ин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0,025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лан, СК (500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ифоп-п-бу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семена, асло) – 0,0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юзилад Форте, КЭ (1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диокса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,05, горох (зерно), свекла сахарная -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КС (25 г/л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кфос, ТАБ, Г (560 г/кг), Фостоксин, ТАБ, Г (560 г/кг); Фостек ТАБ, Г (560 г/кг); Алфос, ТАБ, Г (560 г/кг); Фоском, ТАБ, Г (560 г/кг) Фосфин, ТАБ, Г (560 г/кг);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алофоп-П-э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, картофель – 0,0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га-супер, КЭ (51,6 г/кг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оксан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-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ан, СП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,2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пей, МЭ (2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коназ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/(общ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 0,2 Сахарная свекла - 0,1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с С, КС (125 г/л), Рекс, КС Рекс Дуо, КС (187 г/л + 31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фенвалер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- 0,01*; подсолнечник (семена) - 0,02*, (масло) - 0,04*; соя (семена) - 0,02*, (масло) - 0,04*; сахарная свекла - 0,01*, мясо и мясопродукты - 0,01; молоко - 0,0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мпай, КЭ (50 г/л) Суминак 5%, КЭ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ксилат алифатических спиртов С8-С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ол агро, Ж (750 г/л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фумез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эксперт ОФ; Бентала AM, КЭ; Бетанал 22, КЭ; Бетанал Прогресс, AM, КЭ; Бурефен ФД 11, К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</w:t>
      </w:r>
      <w:r>
        <w:rPr/>
        <w:t>Дополнение N 4 к Гигиеническим нормативам пестицидов в объектах окружающей среды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134"/>
        <w:gridCol w:w="1417"/>
        <w:gridCol w:w="1560"/>
        <w:gridCol w:w="1653"/>
        <w:gridCol w:w="2126"/>
        <w:gridCol w:w="17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йствующег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ДСД</w:t>
            </w:r>
          </w:p>
          <w:p>
            <w:pPr>
              <w:pStyle w:val="Normal"/>
              <w:jc w:val="center"/>
              <w:rPr/>
            </w:pPr>
            <w:r>
              <w:rPr/>
              <w:t>(мг/кг массы тела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</w:t>
            </w:r>
          </w:p>
          <w:p>
            <w:pPr>
              <w:pStyle w:val="Normal"/>
              <w:jc w:val="center"/>
              <w:rPr/>
            </w:pPr>
            <w:r>
              <w:rPr/>
              <w:t>ОДК в почве (мг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ОДУ в воде водоемов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ПДК/ОБУ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духе рабочей </w:t>
            </w:r>
          </w:p>
          <w:p>
            <w:pPr>
              <w:pStyle w:val="Normal"/>
              <w:jc w:val="center"/>
              <w:rPr/>
            </w:pPr>
            <w:r>
              <w:rPr/>
              <w:t>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ОБУВ в воздухе атмосферы 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У в продукции (мг/кг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ое название препар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мек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вые семечковые,</w:t>
            </w:r>
          </w:p>
          <w:p>
            <w:pPr>
              <w:pStyle w:val="Normal"/>
              <w:jc w:val="center"/>
              <w:rPr/>
            </w:pPr>
            <w:r>
              <w:rPr/>
              <w:t>томаты, перец, баклажаны – 0003</w:t>
            </w:r>
          </w:p>
          <w:p>
            <w:pPr>
              <w:pStyle w:val="Normal"/>
              <w:jc w:val="center"/>
              <w:rPr/>
            </w:pPr>
            <w:r>
              <w:rPr/>
              <w:t>виноград -0.003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мек, КЭ (18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ъювант Амиго, КС (смесь неиногенных ПАВ постоянного сост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1 (ор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5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го, КС (285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ципермет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толаз, Альфа Ципи и Фаскорд,   КЭ (100 г/л)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ват (дибром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– 0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он Супер, ВР (15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ксафлю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/ (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лин, ВДГ (750 г/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аклоп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зерно -0.1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векла столовая </w:t>
            </w:r>
          </w:p>
          <w:p>
            <w:pPr>
              <w:pStyle w:val="Normal"/>
              <w:rPr/>
            </w:pPr>
            <w:r>
              <w:rPr/>
              <w:t>сахарная и кормовая – 0.5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/>
              <w:t>подсолнечник (семена) – 0.4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/>
              <w:t>подсолнечник (масло) – 0.2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/>
              <w:t>капуста – 0.1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ра Золотая, ВРК (20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ок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 – 0.2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вакс 200 ФФ, ВСК (200 + 20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ма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  <w:p>
            <w:pPr>
              <w:pStyle w:val="Normal"/>
              <w:jc w:val="both"/>
              <w:rPr/>
            </w:pPr>
            <w:r>
              <w:rPr/>
              <w:t>(зерно) – 0.1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оцет, КЭ (720 г/л + 60 г/л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/</w:t>
            </w:r>
          </w:p>
          <w:p>
            <w:pPr>
              <w:pStyle w:val="Normal"/>
              <w:jc w:val="center"/>
              <w:rPr/>
            </w:pPr>
            <w:r>
              <w:rPr/>
              <w:t>(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, Г(60 г/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сульфурон-м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 масличный  (семена и масло) – 0.05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, ВДГ (600 г/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сульф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руза (зерно) -0.2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Кукуруза (масло) -0.1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гро, КС (40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димет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 0.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 (семена, масло) - 0.1</w:t>
            </w:r>
          </w:p>
          <w:p>
            <w:pPr>
              <w:pStyle w:val="Normal"/>
              <w:rPr/>
            </w:pPr>
            <w:r>
              <w:rPr/>
              <w:t>лук-репка – 0.05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а, КЭ (330 г/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инг, КЭ (33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ет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-0.05</w:t>
            </w:r>
            <w:r>
              <w:rPr>
                <w:vertAlign w:val="superscript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ра, СП и Искра, ТАБ (21 цитперметрина г/кг + 9 г/кг перметр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метурон-м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  <w:r>
              <w:rPr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0.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1</w:t>
            </w:r>
          </w:p>
          <w:p>
            <w:pPr>
              <w:pStyle w:val="Normal"/>
              <w:jc w:val="center"/>
              <w:rPr/>
            </w:pPr>
            <w:r>
              <w:rPr/>
              <w:t>(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рд, ВДГ (75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клоп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– н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псо, КС (48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– нд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вакс 200 ФФ, ВСК (200 + 20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илфлуа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ка -1.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парен мульти, ВДГ (500 г/к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лкокси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п, КС (25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м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ин Феномен, ВДГ (100 г/кг фенамидон + 500 г/кг манкоцеб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ази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лан, СК (500 г/кг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ный картофель для изготовления чипсов – 3.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д-Ник 50, Р (500 г/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сульф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 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ес, СП (750 г/к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           </w:t>
      </w:r>
      <w:r>
        <w:rPr/>
        <w:t>Дополнение N 5 к Гигиеническим нормативам пестицидов в объектах окружающей среды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70"/>
        <w:gridCol w:w="1435"/>
        <w:gridCol w:w="1516"/>
        <w:gridCol w:w="1527"/>
        <w:gridCol w:w="1739"/>
        <w:gridCol w:w="1740"/>
        <w:gridCol w:w="2368"/>
        <w:gridCol w:w="14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Д (мг/кг массы тела человек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ОДК в почве (мг/кг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ДУ в воде водоемов (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рабочей зоны при применении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атмосферы при применении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продукции (мг/кг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 препара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метр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02; кукуруза (масло) - 0.02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с Экстра, КЭ; Децис Профи ВД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фур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уфур, К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фенуро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- 0.1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ч, КЭ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да-цигалотр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репка -0.01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 Зеон, МК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сульфурон-мети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(зерно) - 0.05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ум, ВД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кса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2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н, КЭ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уконаз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1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н, КЭ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етокс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05 мг/к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йзер, К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димен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2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м, КЭ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енурон-мети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02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, ВД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ексопак-эти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4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/ (общ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 0.2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с, КЭ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ин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0.0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лан, С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мурон-</w:t>
              <w:br/>
              <w:t>эти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 (общ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.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семена, масло) - 0.05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иан, ВДГ</w:t>
            </w:r>
          </w:p>
        </w:tc>
      </w:tr>
    </w:tbl>
    <w:p>
      <w:pPr>
        <w:pStyle w:val="Style14"/>
        <w:rPr/>
      </w:pPr>
      <w:r>
        <w:rPr/>
        <w:t xml:space="preserve">                                              </w:t>
      </w:r>
    </w:p>
    <w:p>
      <w:pPr>
        <w:pStyle w:val="Style14"/>
        <w:jc w:val="center"/>
        <w:rPr/>
      </w:pPr>
      <w:r>
        <w:rPr/>
        <w:t>Дополнение N 6 к Гигиеническим нормативам пестицидов в объектах окружающей среды</w:t>
      </w:r>
    </w:p>
    <w:p>
      <w:pPr>
        <w:pStyle w:val="Style14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2259"/>
        <w:gridCol w:w="1358"/>
        <w:gridCol w:w="1448"/>
        <w:gridCol w:w="1460"/>
        <w:gridCol w:w="1626"/>
        <w:gridCol w:w="1626"/>
        <w:gridCol w:w="1946"/>
        <w:gridCol w:w="2294"/>
      </w:tblGrid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Д (мг/кг массы тела человека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ОДК в почве (мг/кг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ДУ в воде водоемов (мг/дн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рабочей зоны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атмосферы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У в продукции (мг/кг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 препарат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мект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.00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мек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сульфур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- 0.0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ксистроб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- 0.0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ис, С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циперме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- 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орд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ен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 - 0.1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, ТП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дифаку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0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рат, Г; Ратикум, 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адиол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-БД, концентра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цигало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 0.05*; рапс (семена, масло) - 0.1*; картофель - 0.01*; яблоки - 0.03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екс 60, М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ексазо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чигарен, СП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фоса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3.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ган форте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ме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- 0.02; сахарная свекла - 0.0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с Профи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оморф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.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 МЦ, СП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ан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0.00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- 0.25*</w:t>
              <w:br/>
              <w:t>виноград - 0.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н, ВДГ Терцел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оконазо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, морковь - 0.05*; картофель - 0.0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кт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субпродукты птицы - 0.00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н, иверсект, цевамек, ивомек, ивомек плюс, баймек, ивертин, ганамектин, сантомектин, ивермаг, эквалан-паста, промектин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мокс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лайтинг, ВР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л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- 0.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лет, М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пир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лайтинг, ВР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аклопр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- 0.5* смородина - 0.07* зерно хлебных злаков - 0.1 рапс (семена, масло) - 0.05^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рек, ВРК; Конфидор, ВДГ; Имидор, ВРК; Искра Золотая, ВРК; Конфидор Макси, ВДГ; Табу, ВС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ксакарб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, виноград - 0.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, 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иралид 2-этилгексиловый эфир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.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эфир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ксакарб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, виноград - 0.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, 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иралид 2-этилгексиловый эфир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.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эфир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да-цигало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репка - 0.02; морковь - 0.0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Зеон, М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ьдег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- 0.8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, 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суль-</w:t>
              <w:br/>
              <w:t>фур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 масличный (семена, масло) - 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сульфурон-мет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- 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ум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алевый ангидр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*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 (орг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0.0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ссер, ЭМВ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флуорфе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ал 2Е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диметал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репка - 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п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клостроб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.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.5* яблоки - 0.3* зерно хлебных злаков - 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рио Топ, ВДГ; Терцел, ВДГ Абакус, СЭ;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виназ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.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.0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ендо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мокарб гидрохлор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/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- 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икур, В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рги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- 0.1 виноград - 0.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йт, ВЭ; Омайт, СП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ульфур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- 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лораз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то-Дуо, Т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ульфур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- 0.0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ус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уконазо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, рис) - 0.1; кукуруза (зерно) - 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кур, КЭ; Колосаль, КЭ; Скарлет, М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лу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, подсолнечник (семена, масло), кукуруза (семена, масло) - 0.0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с, М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етокса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- 0.05*; виноград - 0.1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ра, С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илфлуани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пареи-мульти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димено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, томаты, яблоки -0.1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нт, СП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енурон-мет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0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оксад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1* томаты - 0.2* виноград - 0.2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ос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асула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/ (общ.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.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, С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ифоп-п-бут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(зерно) - 0.03 подсолнечник (семена, масло) - 0.04 соя (семена, масло) - 0.0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юзелад Форте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диоксон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зерно, масло) -0.0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, КС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алофоп- П- эт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- 0.2* подсолнечник (семена, масло - 0.0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ура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талон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, СК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пирифос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0.0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и Плюс, К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оксан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2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ос, ВДГ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- 0.05 виноград - 0.0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пей, МЭ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дини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 0.5*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с, ВДГ;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ксилат изодецилового спирт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еллит, Ж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color w:val="FF0000"/>
          <w:lang w:eastAsia="ru-RU"/>
        </w:rPr>
      </w:pPr>
      <w:r>
        <w:rPr/>
        <w:t>Дополнение N 7 к Гигиеническим нормативам пестицидов в объектах окружающей среды</w:t>
      </w:r>
    </w:p>
    <w:p>
      <w:pPr>
        <w:pStyle w:val="Normal"/>
        <w:jc w:val="center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303"/>
        <w:gridCol w:w="1463"/>
        <w:gridCol w:w="1504"/>
        <w:gridCol w:w="1561"/>
        <w:gridCol w:w="1736"/>
        <w:gridCol w:w="1726"/>
        <w:gridCol w:w="2218"/>
        <w:gridCol w:w="1507"/>
      </w:tblGrid>
      <w:tr>
        <w:trPr>
          <w:trHeight w:val="6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Д (мг/кг массы тела человек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ОДК в почве (мг/кг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ДУ в воде водоемов (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рабочей зоны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ДК/ОБУВ в воздухе атмосферы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продукции (мг/кг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 препарата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- циперметри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ак, КЭ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таз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семена, масло) - 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р, ВРК</w:t>
            </w:r>
          </w:p>
        </w:tc>
      </w:tr>
      <w:tr>
        <w:trPr>
          <w:trHeight w:val="4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ват (диброми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) - 0.5; рапс (масло) - 0.1; соя (семена, масло) - 0.1; морковь -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он Супер, ВР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ан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- 0.25; виноград - 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н, ВГ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убензур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- 1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льдг, ВСК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мок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(на зерно), соя (семена, масло) -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ар, ВР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кси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вакс 200 ФФ, ВСК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залафоп - П - тефур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ра, КЭ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винтосет - мекс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/ (ор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 0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ик, КЭ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ианиди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/ (общ. +ор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0.05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чи, ВДГ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зоксим - мет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, томаты, огурцы – 0.5; яблоки - 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би, ВДГ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захл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зан, КС</w:t>
            </w:r>
          </w:p>
        </w:tc>
      </w:tr>
      <w:tr>
        <w:trPr>
          <w:trHeight w:val="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м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/ (общ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- 0.2; виноград -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нат 20 Л, РК</w:t>
            </w:r>
          </w:p>
        </w:tc>
      </w:tr>
      <w:tr>
        <w:trPr>
          <w:trHeight w:val="3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бузи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0.1; соя (семена, масло) - 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ит, СП</w:t>
            </w:r>
          </w:p>
        </w:tc>
      </w:tr>
      <w:tr>
        <w:trPr>
          <w:trHeight w:val="34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сульфур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0.2; кукуруза (масло) - 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гро, КС</w:t>
            </w:r>
          </w:p>
        </w:tc>
      </w:tr>
      <w:tr>
        <w:trPr>
          <w:trHeight w:val="2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квизафо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, капуста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гун, КЭ</w:t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уконаз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- 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л ТТ, ВСК</w:t>
            </w:r>
          </w:p>
        </w:tc>
      </w:tr>
      <w:tr>
        <w:trPr>
          <w:trHeight w:val="3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нд (предел обнаружения - 0.005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вакс 200 ФФ, ВСК</w:t>
            </w:r>
          </w:p>
        </w:tc>
      </w:tr>
      <w:tr>
        <w:trPr>
          <w:trHeight w:val="4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осульфур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- 0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о Плюс, ВДГ</w:t>
            </w:r>
          </w:p>
        </w:tc>
      </w:tr>
      <w:tr>
        <w:trPr>
          <w:trHeight w:val="53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оксад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- 0.2; виноград - 0.25; подсолнечник (семена, масло) - 0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ос, ВДГ</w:t>
            </w:r>
          </w:p>
        </w:tc>
      </w:tr>
      <w:tr>
        <w:trPr>
          <w:trHeight w:val="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алофоп - П - эт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- 0.05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ура, КЭ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оксани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, виноград - 0,1; подсолнечник (семена, масло) - 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ос, ВДГ</w:t>
            </w:r>
          </w:p>
        </w:tc>
      </w:tr>
      <w:tr>
        <w:trPr>
          <w:trHeight w:val="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коназ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- 0.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с Дуо, КС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color w:val="FF0000"/>
          <w:lang w:eastAsia="ru-RU"/>
        </w:rPr>
      </w:pPr>
      <w:r>
        <w:rPr/>
        <w:t xml:space="preserve">                                                   </w:t>
      </w:r>
      <w:r>
        <w:rPr/>
        <w:t>Дополнение N 8 к Гигиеническим нормативам пестицидов в объектах окружающей среды</w:t>
      </w:r>
    </w:p>
    <w:p>
      <w:pPr>
        <w:pStyle w:val="Normal"/>
        <w:jc w:val="center"/>
        <w:rPr>
          <w:b/>
          <w:b/>
          <w:color w:val="FF0000"/>
          <w:szCs w:val="26"/>
          <w:lang w:eastAsia="ru-RU"/>
        </w:rPr>
      </w:pPr>
      <w:r>
        <w:rPr>
          <w:b/>
          <w:color w:val="FF0000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2783"/>
        <w:gridCol w:w="1400"/>
        <w:gridCol w:w="1111"/>
        <w:gridCol w:w="1399"/>
        <w:gridCol w:w="1536"/>
        <w:gridCol w:w="1535"/>
        <w:gridCol w:w="2104"/>
        <w:gridCol w:w="1839"/>
      </w:tblGrid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NN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Наименование действующего ве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caps/>
                <w:sz w:val="20"/>
                <w:szCs w:val="18"/>
              </w:rPr>
              <w:t xml:space="preserve">дсд </w:t>
            </w:r>
            <w:r>
              <w:rPr>
                <w:sz w:val="20"/>
                <w:szCs w:val="14"/>
              </w:rPr>
              <w:t>(мг/кг массы тела человека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caps/>
                <w:sz w:val="20"/>
                <w:szCs w:val="18"/>
              </w:rPr>
              <w:t>пдк</w:t>
            </w:r>
            <w:r>
              <w:rPr>
                <w:sz w:val="20"/>
                <w:szCs w:val="18"/>
              </w:rPr>
              <w:t xml:space="preserve">/ </w:t>
            </w:r>
            <w:r>
              <w:rPr>
                <w:sz w:val="20"/>
                <w:szCs w:val="14"/>
              </w:rPr>
              <w:t>ОДК в почве (мг/кг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14"/>
              </w:rPr>
              <w:t>ПДК/ОДУ в воде водоемов (мг/дм</w:t>
            </w:r>
            <w:r>
              <w:rPr>
                <w:sz w:val="20"/>
                <w:szCs w:val="14"/>
                <w:vertAlign w:val="superscript"/>
              </w:rPr>
              <w:t>3</w:t>
            </w:r>
            <w:r>
              <w:rPr>
                <w:sz w:val="20"/>
                <w:szCs w:val="14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14"/>
              </w:rPr>
              <w:t>ПДК/ОБУВ в воздухе рабочей зоны (мг/м</w:t>
            </w:r>
            <w:r>
              <w:rPr>
                <w:sz w:val="20"/>
                <w:szCs w:val="14"/>
                <w:vertAlign w:val="superscript"/>
              </w:rPr>
              <w:t>3</w:t>
            </w:r>
            <w:r>
              <w:rPr>
                <w:sz w:val="20"/>
                <w:szCs w:val="14"/>
              </w:rPr>
              <w:t>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sz w:val="20"/>
                <w:szCs w:val="14"/>
              </w:rPr>
              <w:t>ПДК/ОБУВ в воздухе атмосферы (мг/м</w:t>
            </w:r>
            <w:r>
              <w:rPr>
                <w:sz w:val="20"/>
                <w:szCs w:val="14"/>
                <w:vertAlign w:val="superscript"/>
              </w:rPr>
              <w:t>3</w:t>
            </w:r>
            <w:r>
              <w:rPr>
                <w:sz w:val="20"/>
                <w:szCs w:val="14"/>
              </w:rPr>
              <w:t>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МДУ в продукции (мг/кг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Торговое название препарата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иметахло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0.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1/ (орг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0.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0.0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Рапс (семена, масло) - 0.02*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Теридокс, К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бифентр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0"/>
                <w:szCs w:val="14"/>
              </w:rPr>
              <w:t>подсолнечник (масло), кукуруза (масло) - 0.02*;</w:t>
            </w:r>
            <w:r>
              <w:rPr/>
              <w:t xml:space="preserve"> </w:t>
            </w:r>
            <w:r>
              <w:rPr>
                <w:sz w:val="20"/>
                <w:szCs w:val="14"/>
              </w:rPr>
              <w:t>кукуруза (зерно) - 0.0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емафор, ТПС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имазали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0"/>
                <w:szCs w:val="14"/>
              </w:rPr>
              <w:t>подсолнечник, рапс, соя:</w:t>
            </w:r>
            <w:r>
              <w:rPr/>
              <w:t xml:space="preserve"> </w:t>
            </w:r>
            <w:r>
              <w:rPr>
                <w:sz w:val="20"/>
                <w:szCs w:val="14"/>
              </w:rPr>
              <w:t>семена - 0.02*</w:t>
            </w:r>
            <w:r>
              <w:rPr/>
              <w:t xml:space="preserve"> </w:t>
            </w:r>
            <w:r>
              <w:rPr>
                <w:sz w:val="20"/>
                <w:szCs w:val="14"/>
              </w:rPr>
              <w:t>масло - 0.04*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карлет, М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арфентразон-эти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укуруза (зерно, масло) - 0.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Аврорекс, К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5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юфенуро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ноград - 0.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юфокс, К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меди сульфа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артофель - 2.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упросат, КС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7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метрибуз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.0/ (а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азурит, СП; Лазурит Супер, КН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ротиоконазо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1/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3/ (общ. + орг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1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0.0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ерно хлебных злаков - 0.0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амадор, КС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9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метаболит протиоконазола-дести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амадор, КС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рохлора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/0.00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ахарная свекла - 0.1*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Бампер Супер, К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1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тебуконазо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3/ (а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оя (зерно, масло) - 0.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карлет, МЭ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олосаль, КЭ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Бункер, ВСК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АЛ-ТТ, ВСК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тиабендазо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2/ (а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АЛ-ТТ, ВСК;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хизалофоп-П-эти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2/ (а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рапс (семена, масло) - 0.0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Леопард, КЭ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Миура, КЭ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14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хлороталони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0.02/ (общ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extAlignment w:val="top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Браво, КЭ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</w:t>
      </w:r>
      <w:r>
        <w:rPr/>
        <w:t xml:space="preserve">                                         </w:t>
      </w:r>
      <w:r>
        <w:rPr/>
        <w:t>Дополнение N 9 к Гигиеническим нормативам пестицидов в объектах окружающе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1"/>
        <w:gridCol w:w="1260"/>
        <w:gridCol w:w="1080"/>
        <w:gridCol w:w="1620"/>
        <w:gridCol w:w="1134"/>
        <w:gridCol w:w="1566"/>
        <w:gridCol w:w="2340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С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г/кг массы тела челов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К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К в почве (мг/к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ДК/ОДУ в воде водоемов (мг/д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К/ОБУ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воздухе рабочей зоны  (мг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ДК/ОБУВ в воздухе атмосферы  (мг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У в продукции (мг/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ое название препар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та-циперме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масло)-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зан, ВЭ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фентразон-э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рапс (семена, масло) -0.02; подсолнечник (семена, масло)- 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цефал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флуор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2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р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ал 2Е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 – 0.1; корианд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емена) – 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езагард, К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рг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я (семена, масло) – 0.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майт, СП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метолах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харная свекла – 0.05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уста – 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ал Голд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ноксапроп-П-э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 – 0.02</w:t>
            </w:r>
          </w:p>
          <w:p>
            <w:pPr>
              <w:pStyle w:val="Normal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роре Ультра, ЭМ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роре Супер 7.5, ЭМ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пард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тра,КЭ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ма Супер 100, КЭ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ума Супер 7.5, ЭМВ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бок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.02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- 0.05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оград- 0.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диан, СК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/>
        <w:t>Дополнение N 10 к Гигиеническим нормативам пестицидов в объектах окружающей сред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1"/>
        <w:gridCol w:w="1260"/>
        <w:gridCol w:w="1080"/>
        <w:gridCol w:w="1260"/>
        <w:gridCol w:w="1134"/>
        <w:gridCol w:w="1206"/>
        <w:gridCol w:w="2340"/>
        <w:gridCol w:w="21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г/кг массы тела челов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К в почве (мг/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К/ОДУ в воде водоемов (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ОБУ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воздухе рабочей зоны 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К/ОБУВ в воздухе атмосферы  (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продукции (мг/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 препар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ксистро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– 0.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ис 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досульфу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тор® Турбо, МД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ен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-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, ТПС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окона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ты – 0.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, К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ет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ир, ВК 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зал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зерно) – 0.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 (масло) -0.0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, рапс, (семена) – 0.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, рапс, (масло) – 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рлет, МЭ 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аклоп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 (семена, масло) – 0.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, ВСК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она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.+ор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хлебных злаков – 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со, МЭ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осульфурон-метил-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– 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тор® Турбо, МД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фену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ч, К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фокс, КЭ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да-цигало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0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 Зеон, МКС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 гидроок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-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р, СП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она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с (семена, масло) -0.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ба, ВРК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бу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 -0.1, соя (зерно, масло)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ит, СП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фенпир-диэ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-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тор® Турбо, МД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алевый ангид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ссер, ЭМВ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флуор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семена, масло) – 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зифор,КЭ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цику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/ (общ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®,КС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о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0.0</w:t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нтрол, КЭ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трин, СК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мокарб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о, КС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ло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-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пер Супер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ульфу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масло) – 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ус, ВД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   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метурон-ме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орд, ВД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н, ВД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укона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-0.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ант, КЭ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дим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, томаты, плодовые (семечковые) -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ахарная – 0.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нт, С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ант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еток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 – 0.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– 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ра,ВДГ; Актара 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лура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с (семена, масло) – 0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нс, КЭ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пикол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– 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о, КС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ди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– 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с, ВДГ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фена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фенацин, МК</w:t>
            </w:r>
          </w:p>
        </w:tc>
      </w:tr>
    </w:tbl>
    <w:p>
      <w:pPr>
        <w:pStyle w:val="ConsPlusTitle"/>
        <w:widowControl/>
        <w:rPr>
          <w:bCs w:val="false"/>
          <w:sz w:val="16"/>
          <w:szCs w:val="16"/>
          <w:lang w:eastAsia="ar-SA"/>
        </w:rPr>
      </w:pPr>
      <w:r>
        <w:rPr>
          <w:bCs w:val="false"/>
          <w:sz w:val="16"/>
          <w:szCs w:val="16"/>
          <w:lang w:eastAsia="ar-SA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  <w:t xml:space="preserve">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  <w:lang w:eastAsia="ar-SA"/>
        </w:rPr>
      </w:pPr>
      <w:r>
        <w:rPr>
          <w:b w:val="false"/>
          <w:bCs w:val="false"/>
          <w:sz w:val="20"/>
          <w:szCs w:val="20"/>
          <w:lang w:eastAsia="ar-SA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Дополнение N 11 к Гигиеническим нормативам пестицидов в объектах окружающей среды</w:t>
      </w:r>
    </w:p>
    <w:p>
      <w:pPr>
        <w:pStyle w:val="ConsPlusTitle"/>
        <w:widowControl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260"/>
        <w:gridCol w:w="1080"/>
        <w:gridCol w:w="1215"/>
        <w:gridCol w:w="1755"/>
        <w:gridCol w:w="1485"/>
        <w:gridCol w:w="274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</w:t>
              <w:br/>
              <w:t xml:space="preserve">действующего веществ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СД    </w:t>
              <w:br/>
              <w:t xml:space="preserve">(мг/кг   </w:t>
              <w:br/>
              <w:t xml:space="preserve">массы тела </w:t>
              <w:br/>
              <w:t xml:space="preserve">человек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/  </w:t>
              <w:br/>
              <w:t xml:space="preserve">ОДК в </w:t>
              <w:br/>
              <w:t xml:space="preserve">почве </w:t>
              <w:br/>
              <w:t>(мг/к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/ОДУ </w:t>
              <w:br/>
              <w:t xml:space="preserve">в воде </w:t>
              <w:br/>
              <w:t>водоемов</w:t>
              <w:br/>
              <w:t>(мг/дм3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/ОБУВ  </w:t>
              <w:br/>
              <w:t xml:space="preserve">в воздухе  </w:t>
              <w:br/>
              <w:t xml:space="preserve">рабочей   </w:t>
              <w:br/>
              <w:t>зоны (мг/м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/ОБУВ </w:t>
              <w:br/>
              <w:t xml:space="preserve">в воздухе </w:t>
              <w:br/>
              <w:t xml:space="preserve">атмосферы </w:t>
              <w:br/>
              <w:t xml:space="preserve">(мг/м3)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У в     </w:t>
              <w:br/>
              <w:t xml:space="preserve">продукции   </w:t>
              <w:br/>
              <w:t xml:space="preserve">(мг/кг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 </w:t>
              <w:br/>
              <w:t xml:space="preserve">название  </w:t>
              <w:br/>
              <w:t xml:space="preserve">препарата  </w:t>
            </w:r>
          </w:p>
        </w:tc>
      </w:tr>
      <w:tr>
        <w:trPr>
          <w:trHeight w:val="6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-Д кислота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0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злаков,  кукуруза    (зерно) -     </w:t>
              <w:br/>
              <w:t xml:space="preserve">0.05;  кукуруза  (масло) - 0.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инка, ВР </w:t>
            </w:r>
          </w:p>
        </w:tc>
      </w:tr>
      <w:tr>
        <w:trPr>
          <w:trHeight w:val="6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фа-циперметрин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</w:t>
              <w:br/>
              <w:t xml:space="preserve">злаков,  картофель,  свекла        </w:t>
              <w:br/>
              <w:t xml:space="preserve">сахарная,   яблоки - 0.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фашанс,  </w:t>
              <w:br/>
              <w:t xml:space="preserve">КЭ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оксистробин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</w:t>
              <w:br/>
              <w:t xml:space="preserve">злаков - 0.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истар     </w:t>
              <w:br/>
              <w:t xml:space="preserve">Экстра, СК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фентрин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солнечник  </w:t>
              <w:br/>
              <w:t>(масло) - 0.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фор, ТПС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ексазол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чигарен,  </w:t>
              <w:br/>
              <w:t xml:space="preserve">СП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метоат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пс (семена, масло) - 0.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р С, КЭ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амба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злаков,       </w:t>
              <w:br/>
              <w:t>кукуруза   (зерно) - 0.5;</w:t>
              <w:br/>
              <w:t>кукуруза   (масло) - 0.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ант-      </w:t>
              <w:br/>
              <w:t>Премиум, КЭ;</w:t>
              <w:br/>
              <w:t xml:space="preserve">Дианат, ВР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еноконазол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- 0.3; свекла        </w:t>
              <w:br/>
              <w:t>столовая - 0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, КЭ;   </w:t>
              <w:br/>
              <w:t xml:space="preserve">Риас, КЭ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пропилфенацин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003/ </w:t>
              <w:br/>
              <w:t xml:space="preserve">(общ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цин, МК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азетапир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9/  </w:t>
              <w:br/>
              <w:t xml:space="preserve">(общ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биан, ВДГ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квинтосет-мекси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</w:t>
              <w:br/>
              <w:t xml:space="preserve">злаков - 0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иал, КЭ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мазон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, рапс (семена,      </w:t>
              <w:br/>
              <w:t xml:space="preserve">масло) - 0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анд, КЭ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тианидин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- 0.0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чи, ВДГ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фентизин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 - 0.5;  виноград - 1.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олло, КС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И-8А индустриальное</w:t>
              <w:br/>
              <w:t xml:space="preserve">(вазелиновое)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 30,</w:t>
              <w:br/>
              <w:t xml:space="preserve">ММЭ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феноксам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злаков - 0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виденд    </w:t>
              <w:br/>
              <w:t>Экстрим, К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диметалин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- 0.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бра, КЭ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клорам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пс (семена, масло) - 0.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ера 344, </w:t>
              <w:br/>
              <w:t xml:space="preserve">ВР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ноксаден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1.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02/ </w:t>
              <w:br/>
              <w:t xml:space="preserve">(орг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1.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02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</w:t>
              <w:br/>
              <w:t xml:space="preserve">злаков - 1.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иал, КЭ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коназол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  столовая -  0.05;         </w:t>
              <w:br/>
              <w:t xml:space="preserve">рапс (семена, масло) - 0.1; </w:t>
              <w:br/>
              <w:t>виноград - 0.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ас, КЭ;   </w:t>
              <w:br/>
              <w:t xml:space="preserve">Тилт, КЭ    </w:t>
              <w:br/>
              <w:t xml:space="preserve">Титул 390,  </w:t>
              <w:br/>
              <w:t xml:space="preserve">ККР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оконазол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с (семена, масло) - 0.05;</w:t>
              <w:br/>
              <w:t xml:space="preserve">зерно хлебных злаков - 0.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заро, КЭ </w:t>
            </w:r>
          </w:p>
        </w:tc>
      </w:tr>
      <w:tr>
        <w:trPr>
          <w:trHeight w:val="4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носад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2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11/  </w:t>
              <w:br/>
              <w:t xml:space="preserve">(орг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1.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002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урцы - 0.5 &lt;*&gt;; перец -1.0  &lt;*&gt;; картофель - 0.05 &lt;*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тор 240,</w:t>
              <w:br/>
              <w:t xml:space="preserve">С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буконазол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пс (семена, масло) - 0.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заро, КЭ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нексапак-этил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хлебных злаков - 0.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с, КЭ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с(2-этилгексил)фосфа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25/  </w:t>
              <w:br/>
              <w:t xml:space="preserve">(орг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2.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иал, КЭ  </w:t>
            </w:r>
          </w:p>
        </w:tc>
      </w:tr>
      <w:tr>
        <w:trPr>
          <w:trHeight w:val="3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орасулам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уруза (семена,  масло) - 0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а, СЭ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удиоксонил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оград (ягоды, сок) -2.0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ч, ВДГ   </w:t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умиоксазин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0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5/  </w:t>
              <w:br/>
              <w:t xml:space="preserve">(общ. +орг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1.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005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солнечник  (семена,      </w:t>
              <w:br/>
              <w:t xml:space="preserve">масло), соя (зерно, масло)- 0.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дж, СП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сфат эфира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3/  </w:t>
              <w:br/>
              <w:t xml:space="preserve">(общ. + </w:t>
              <w:br/>
              <w:t>с. - т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0.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 Микс, Ж 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color w:val="FF0000"/>
        </w:rPr>
      </w:pPr>
      <w:r>
        <w:rPr/>
        <w:t>Дополнение N 12  к Гигиеническим нормативам пестицидов в объектах окружающей среды</w:t>
      </w:r>
    </w:p>
    <w:p>
      <w:pPr>
        <w:pStyle w:val="Normal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1"/>
        <w:gridCol w:w="1080"/>
        <w:gridCol w:w="1080"/>
        <w:gridCol w:w="1260"/>
        <w:gridCol w:w="1260"/>
        <w:gridCol w:w="1260"/>
        <w:gridCol w:w="3049"/>
        <w:gridCol w:w="21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ействующего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г/кг массы тела челов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К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К в почве (мг/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ДК/ОДУ в воде водоемов (мг/д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/ОБУ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воздухе рабочей зоны  (мг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ДК/ОБУВ в воздухе атмосферы  (мг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У в продукции (мг/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ое название препарата</w:t>
            </w:r>
          </w:p>
        </w:tc>
      </w:tr>
      <w:tr>
        <w:trPr>
          <w:trHeight w:val="4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цето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семена, масло) -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цет, КЭ</w:t>
            </w:r>
          </w:p>
        </w:tc>
      </w:tr>
      <w:tr>
        <w:trPr>
          <w:trHeight w:val="3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та-цифлут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харная свекла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чо Бета, КС</w:t>
            </w:r>
          </w:p>
        </w:tc>
      </w:tr>
      <w:tr>
        <w:trPr>
          <w:trHeight w:val="3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фент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афор, ТПС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амек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крупного рогатого скота: мясо -0.01; печень – 0.1; почки – 0.03; жир – 0.1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вец и свине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– 0.01; печень -0.05; почки – 0.03 ; жир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томакс,1% ИР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метамор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оград – 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робат МЦ, СП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ксадифен-эт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6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 (зерно, масло) -0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сТер, ВДГ</w:t>
            </w:r>
          </w:p>
        </w:tc>
      </w:tr>
      <w:tr>
        <w:trPr>
          <w:trHeight w:val="1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инкло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 0.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цет, КС</w:t>
            </w:r>
          </w:p>
        </w:tc>
      </w:tr>
      <w:tr>
        <w:trPr>
          <w:trHeight w:val="38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пирал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 (зерно) – 2.0, кукуруза (масло)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рнет®, ВР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то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семена, масло) -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инион, КЭ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ект, КЭ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маз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 (зерно) – 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цет, КЭ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тиани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семена) – 0.04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масло), сахарная свекла – 0.1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сто, КС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чо Бета, К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дипроп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р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ус, К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раклостроб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овые семечковые -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сел, ВДГ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- метола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 – 0.1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масло) – 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да Голд, КЭ</w:t>
            </w:r>
          </w:p>
        </w:tc>
      </w:tr>
      <w:tr>
        <w:trPr>
          <w:trHeight w:val="5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бутил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) – 0.1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масло) – 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да Голд, КЭ</w:t>
            </w:r>
          </w:p>
        </w:tc>
      </w:tr>
      <w:tr>
        <w:trPr>
          <w:trHeight w:val="1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флут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 – 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с, Г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аклопр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блоки – 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псо, КС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удиоксо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 (семена, масло) – 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йзер Рапс, КС</w:t>
            </w:r>
          </w:p>
        </w:tc>
      </w:tr>
      <w:tr>
        <w:trPr>
          <w:trHeight w:val="5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амсульфур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.0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куруза (зерно) - 1.0; кукуруза (масло) – 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сТер, ВДГ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залофоп-П-эт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олнечник (семена, масло); соя (семена, масло) -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вард, МКЭ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ополнение №13 </w:t>
      </w:r>
    </w:p>
    <w:p>
      <w:pPr>
        <w:pStyle w:val="Normal"/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418"/>
        <w:gridCol w:w="992"/>
        <w:gridCol w:w="1417"/>
        <w:gridCol w:w="1560"/>
        <w:gridCol w:w="1559"/>
        <w:gridCol w:w="1984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йствующе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ДСД</w:t>
            </w:r>
          </w:p>
          <w:p>
            <w:pPr>
              <w:pStyle w:val="Normal"/>
              <w:jc w:val="center"/>
              <w:rPr/>
            </w:pPr>
            <w:r>
              <w:rPr/>
              <w:t>(мг/кг массы тела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</w:t>
            </w:r>
          </w:p>
          <w:p>
            <w:pPr>
              <w:pStyle w:val="Normal"/>
              <w:jc w:val="center"/>
              <w:rPr/>
            </w:pPr>
            <w:r>
              <w:rPr/>
              <w:t>ОДК в почве (мг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ОДУ в воде водоемов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ПДК/ОБУВ</w:t>
            </w:r>
          </w:p>
          <w:p>
            <w:pPr>
              <w:pStyle w:val="Normal"/>
              <w:jc w:val="center"/>
              <w:rPr/>
            </w:pPr>
            <w:r>
              <w:rPr/>
              <w:t>в воздухе рабочей зоны  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/ОБУВ в воздухе атмосферы  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У в продукции (мг/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ое название препар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нопирал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/</w:t>
            </w:r>
          </w:p>
          <w:p>
            <w:pPr>
              <w:pStyle w:val="Normal"/>
              <w:jc w:val="center"/>
              <w:rPr/>
            </w:pPr>
            <w:r>
              <w:rPr/>
              <w:t>(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рно хлебных злаков – 0.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целот 450, ВД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флуорф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я (семена, масло) – 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кси Топ, ВР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ксифоп-Р-ме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 Супер, КЭ; Зеллек Супер, КЭ; ГалактАлт, КЭ; Сокол, КЭ; Галактион, КЭ; Злакосупер, КЭ; Гурон, КЭ; Соната Супер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цигалот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хлебных злаков – 0.05;</w:t>
            </w:r>
          </w:p>
          <w:p>
            <w:pPr>
              <w:pStyle w:val="Normal"/>
              <w:rPr/>
            </w:pPr>
            <w:r>
              <w:rPr/>
              <w:t>рапс (семена, масло) – 0.1;</w:t>
            </w:r>
          </w:p>
          <w:p>
            <w:pPr>
              <w:pStyle w:val="Normal"/>
              <w:rPr/>
            </w:pPr>
            <w:r>
              <w:rPr/>
              <w:t>плодовые (семечковые) – 0.1;</w:t>
            </w:r>
          </w:p>
          <w:p>
            <w:pPr>
              <w:pStyle w:val="Normal"/>
              <w:rPr/>
            </w:pPr>
            <w:r>
              <w:rPr/>
              <w:t>Картофель – 0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кс 60, М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иан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ые  (семечковые) – 2.0;</w:t>
            </w:r>
          </w:p>
          <w:p>
            <w:pPr>
              <w:pStyle w:val="Normal"/>
              <w:rPr/>
            </w:pPr>
            <w:r>
              <w:rPr/>
              <w:t>виноград – 1.5 мг/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н, В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м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вел, ВР; Дианат, 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амо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– 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робат, МЦ 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зам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 (семена, масло) – 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-Лайтнинг, ВР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за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 (семена, масло) – 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-Лайтнинг, ВР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аклопр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(зерно, масло) – 0.1; подсолнечник (семена) – 0.4 подсолнечник (масло) – 0.2</w:t>
            </w:r>
          </w:p>
          <w:p>
            <w:pPr>
              <w:pStyle w:val="Normal"/>
              <w:rPr/>
            </w:pPr>
            <w:r>
              <w:rPr/>
              <w:t>плодовые (семечковые) – 0.5;</w:t>
            </w:r>
          </w:p>
          <w:p>
            <w:pPr>
              <w:pStyle w:val="Normal"/>
              <w:rPr/>
            </w:pPr>
            <w:r>
              <w:rPr/>
              <w:t>черная смородина -3.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, В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рек, ВР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ндустриальное И-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астительные продукты – 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30 Плюс, ММ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фенок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пс (семена, масло)- 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йзер Рапс, 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 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клостроб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 – 2.0 мг/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рио Топ, ВД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о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мпер Супер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ралоксид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ахарная – 0.5;</w:t>
            </w:r>
          </w:p>
          <w:p>
            <w:pPr>
              <w:pStyle w:val="Normal"/>
              <w:jc w:val="center"/>
              <w:rPr/>
            </w:pPr>
            <w:r>
              <w:rPr/>
              <w:t>соя (зерно) – 5.0;</w:t>
            </w:r>
          </w:p>
          <w:p>
            <w:pPr>
              <w:pStyle w:val="Normal"/>
              <w:jc w:val="center"/>
              <w:rPr/>
            </w:pPr>
            <w:r>
              <w:rPr/>
              <w:t>соя (масло) – 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о 45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лут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лнечник (семена, масло); кукуруза (зерно, масло); свекла сахарная – 0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, М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осу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/</w:t>
            </w:r>
          </w:p>
          <w:p>
            <w:pPr>
              <w:pStyle w:val="Normal"/>
              <w:jc w:val="center"/>
              <w:rPr/>
            </w:pPr>
            <w:r>
              <w:rPr/>
              <w:t>( 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 хлебных злаков – 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и 175, 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рохлорид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одсолнечник  (семена, масло); морковь – 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сер, К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триаф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 – 0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йк, 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нтранилипр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2/ </w:t>
            </w:r>
          </w:p>
          <w:p>
            <w:pPr>
              <w:pStyle w:val="Normal"/>
              <w:jc w:val="center"/>
              <w:rPr/>
            </w:pPr>
            <w:r>
              <w:rPr/>
              <w:t>(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.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вые (семечковые) – 0.5;</w:t>
            </w:r>
          </w:p>
          <w:p>
            <w:pPr>
              <w:pStyle w:val="Normal"/>
              <w:jc w:val="center"/>
              <w:rPr/>
            </w:pPr>
            <w:r>
              <w:rPr/>
              <w:t>картофель – 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ген, 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мурон-э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/</w:t>
            </w:r>
          </w:p>
          <w:p>
            <w:pPr>
              <w:pStyle w:val="Normal"/>
              <w:jc w:val="center"/>
              <w:rPr/>
            </w:pPr>
            <w:r>
              <w:rPr/>
              <w:t>( общ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я (зерно, масло) – 0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биан, ВДГ;</w:t>
            </w:r>
          </w:p>
          <w:p>
            <w:pPr>
              <w:pStyle w:val="Normal"/>
              <w:rPr/>
            </w:pPr>
            <w:r>
              <w:rPr/>
              <w:t>Хармони Классик, ВД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ермет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лнечник  (семена, масло) – 0.2;</w:t>
            </w:r>
          </w:p>
          <w:p>
            <w:pPr>
              <w:pStyle w:val="Normal"/>
              <w:jc w:val="center"/>
              <w:rPr/>
            </w:pPr>
            <w:r>
              <w:rPr/>
              <w:t>виноград – 0.5;</w:t>
            </w:r>
          </w:p>
          <w:p>
            <w:pPr>
              <w:pStyle w:val="Normal"/>
              <w:jc w:val="center"/>
              <w:rPr/>
            </w:pPr>
            <w:r>
              <w:rPr/>
              <w:t>соя (зерно) -0.05;</w:t>
            </w:r>
          </w:p>
          <w:p>
            <w:pPr>
              <w:pStyle w:val="Normal"/>
              <w:jc w:val="center"/>
              <w:rPr/>
            </w:pPr>
            <w:r>
              <w:rPr/>
              <w:t>соя (масло) – 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пей, МЭ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napToGrid w:val="false"/>
        <w:ind w:firstLine="709"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3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39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43" w:hanging="0"/>
      <w:jc w:val="center"/>
      <w:textAlignment w:val="baseline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  <w:b w:val="false"/>
      <w:i w:val="false"/>
    </w:rPr>
  </w:style>
  <w:style w:type="character" w:styleId="Style8">
    <w:name w:val="Основной шрифт абзаца"/>
    <w:qFormat/>
    <w:rPr/>
  </w:style>
  <w:style w:type="character" w:styleId="Style9">
    <w:name w:val="Знак Знак"/>
    <w:basedOn w:val="Style8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S1">
    <w:name w:val="s1"/>
    <w:basedOn w:val="Style8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Spelle">
    <w:name w:val="spelle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460" w:leader="none"/>
      </w:tabs>
      <w:ind w:left="567" w:hanging="567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Zag1">
    <w:name w:val="Zag_1"/>
    <w:basedOn w:val="Normal"/>
    <w:qFormat/>
    <w:pPr>
      <w:keepNext w:val="true"/>
      <w:suppressAutoHyphens w:val="true"/>
      <w:spacing w:before="120" w:after="60"/>
      <w:jc w:val="center"/>
    </w:pPr>
    <w:rPr>
      <w:b/>
      <w:sz w:val="22"/>
      <w:szCs w:val="20"/>
    </w:rPr>
  </w:style>
  <w:style w:type="paragraph" w:styleId="Bodytext">
    <w:name w:val="body_tex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</w:pPr>
    <w:rPr/>
  </w:style>
  <w:style w:type="paragraph" w:styleId="Spisok1">
    <w:name w:val="Spisok"/>
    <w:basedOn w:val="Bodytext"/>
    <w:qFormat/>
    <w:pPr>
      <w:numPr>
        <w:ilvl w:val="0"/>
        <w:numId w:val="2"/>
      </w:numPr>
      <w:tabs>
        <w:tab w:val="clear" w:pos="708"/>
        <w:tab w:val="left" w:pos="567" w:leader="none"/>
        <w:tab w:val="left" w:pos="864" w:leader="none"/>
      </w:tabs>
      <w:ind w:left="864" w:hanging="360"/>
    </w:pPr>
    <w:rPr/>
  </w:style>
  <w:style w:type="paragraph" w:styleId="Tabl">
    <w:name w:val="tabl"/>
    <w:next w:val="Normal"/>
    <w:qFormat/>
    <w:pPr>
      <w:widowControl/>
      <w:bidi w:val="0"/>
      <w:spacing w:before="60" w:after="6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Bodytext"/>
    <w:qFormat/>
    <w:pPr>
      <w:spacing w:lineRule="auto" w:line="216" w:before="20" w:after="20"/>
      <w:ind w:hanging="0"/>
      <w:jc w:val="center"/>
    </w:pPr>
    <w:rPr>
      <w:sz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6">
    <w:name w:val="a6"/>
    <w:basedOn w:val="Normal"/>
    <w:qFormat/>
    <w:pPr>
      <w:spacing w:before="75" w:after="75"/>
    </w:pPr>
    <w:rPr>
      <w:color w:val="414B56"/>
    </w:rPr>
  </w:style>
  <w:style w:type="paragraph" w:styleId="A3">
    <w:name w:val="a3"/>
    <w:basedOn w:val="Normal"/>
    <w:qFormat/>
    <w:pPr>
      <w:spacing w:before="75" w:after="75"/>
    </w:pPr>
    <w:rPr>
      <w:color w:val="414B5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3:00Z</dcterms:created>
  <dc:creator>Tebiev</dc:creator>
  <dc:description/>
  <cp:keywords/>
  <dc:language>en-US</dc:language>
  <cp:lastModifiedBy>User</cp:lastModifiedBy>
  <cp:lastPrinted>2010-03-23T16:09:00Z</cp:lastPrinted>
  <dcterms:modified xsi:type="dcterms:W3CDTF">2010-06-28T11:13:00Z</dcterms:modified>
  <cp:revision>4</cp:revision>
  <dc:subject/>
  <dc:title>Начальникам Управлений</dc:title>
</cp:coreProperties>
</file>