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7"/>
          <w:szCs w:val="27"/>
        </w:rPr>
        <w:t>УТВЕРЖДЕНЫ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t>Решением Комиссии</w:t>
      </w:r>
    </w:p>
    <w:p>
      <w:pPr>
        <w:pStyle w:val="Normal"/>
        <w:ind w:left="5670" w:right="-28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7"/>
          <w:szCs w:val="27"/>
        </w:rPr>
        <w:t>таможенного союза</w:t>
      </w:r>
    </w:p>
    <w:p>
      <w:pPr>
        <w:pStyle w:val="Normal"/>
        <w:ind w:left="5670" w:right="-28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7"/>
          <w:szCs w:val="27"/>
        </w:rPr>
        <w:t>от 28 мая 2010 года № 299</w:t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Единые санитарно-эпидемиологические</w:t>
      </w:r>
      <w:r>
        <w:rPr>
          <w:rStyle w:val="Appleconvertedspace"/>
          <w:rFonts w:cs="Arial" w:ascii="Arial" w:hAnsi="Arial"/>
          <w:b/>
          <w:bCs/>
          <w:color w:val="000000"/>
          <w:sz w:val="40"/>
          <w:szCs w:val="40"/>
        </w:rPr>
        <w:t> </w:t>
      </w:r>
      <w:r>
        <w:rPr>
          <w:rFonts w:cs="Arial" w:ascii="Arial" w:hAnsi="Arial"/>
          <w:b/>
          <w:bCs/>
          <w:color w:val="000000"/>
          <w:sz w:val="40"/>
          <w:szCs w:val="40"/>
        </w:rPr>
        <w:br/>
        <w:t>и гигиенические требования к товарам, подлежащим санитарно-эпидемиологическому надзору (контролю)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666666"/>
          <w:sz w:val="28"/>
          <w:szCs w:val="28"/>
        </w:rPr>
      </w:pPr>
      <w:r>
        <w:rPr>
          <w:rFonts w:cs="Arial" w:ascii="Arial" w:hAnsi="Arial"/>
          <w:b/>
          <w:bCs/>
          <w:color w:val="666666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Единых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санитарно-эпидемиологических и гигиенических требований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>к товарам, подлежащим санитарно-эпидемиологическому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>надзору (контролю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b/>
          <w:bCs/>
          <w:color w:val="666666"/>
        </w:rPr>
        <w:t> 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833"/>
        <w:gridCol w:w="1268"/>
      </w:tblGrid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мер раздела</w:t>
            </w:r>
          </w:p>
        </w:tc>
        <w:tc>
          <w:tcPr>
            <w:tcW w:w="6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мера страниц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ЛАВА</w:t>
            </w:r>
            <w:r>
              <w:rPr>
                <w:rStyle w:val="Appleconvertedspace"/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ОБЩИЕ ПОЛОЖЕНИЯ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8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ЛАВА</w:t>
            </w:r>
            <w:r>
              <w:rPr>
                <w:rStyle w:val="Appleconvertedspace"/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. Требования безопасности и пищевой ценности пищевых продуктов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2. Требования безопасности к товарам детского ассортимента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3. Требования к материалам, реагентам, оборудованию, используемым для водоочистки и водоподготовк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4. Требования к парфюмерно-косметическим средствам и средствам гигиены полости рта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5. Требования к товарам бытовой химии, лакокрасочным материалам, химической и нефтехимической продукции производственного назначения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682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6. Требования к полимерным и полимерсодержащим строительным материалам и мебел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7. Требования к продукции машиностроения, приборостроения и электротехники (за исключением контактирующих с питьевой водой и пищевыми продуктами)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">
              <w:r>
                <w:rPr>
                  <w:rFonts w:cs="Arial" w:ascii="Arial" w:hAnsi="Arial"/>
                  <w:sz w:val="28"/>
                  <w:szCs w:val="28"/>
                </w:rPr>
              </w:r>
            </w:hyperlink>
          </w:p>
          <w:p>
            <w:pPr>
              <w:pStyle w:val="Normal"/>
              <w:spacing w:before="280" w:after="280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t>Раздел 8. Требования безопасности к печатным книгам и другим изделиям полиграфической промышленности</w:t>
              </w:r>
            </w:hyperlink>
          </w:p>
          <w:p>
            <w:pPr>
              <w:pStyle w:val="Normal"/>
              <w:rPr/>
            </w:pPr>
            <w:hyperlink r:id="rId12">
              <w:r>
                <w:rPr/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9. Требования к питьевой воде, расфасованной в емкост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0. Требования к материалам для изделий (изделиям), контактирующим с кожей человека, одежде, обув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863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1. Требования к продукции, изделиям, являющимся источником ионизирующего излучения, в том числе генерирующего, а также изделиям и товарам, содержащим радиоактивные вещества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2. Требования к средствам личной гигиены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3. Требования к сигаретам и табачному сырью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4. Требования к средствам индивидуальной защиты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5. Требования к пестицидам и агрохимикатам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9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6. Требования к материалам и изделиям, изготовленным из полимерных и других материалов, предназначенных для контакта с пищевыми продуктами и средам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071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7. Требования к оборудованию, материалам для воздухоподготовки, воздухоочистки и фильтрации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1</w:t>
            </w:r>
            <w:r>
              <w:rPr>
                <w:rFonts w:cs="Arial" w:ascii="Arial" w:hAnsi="Arial"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8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Требования к изделиям медицинского назначения и медицинской технике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141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 19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en-US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Требования к химической и нефтехимической продукции производственного назначения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257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Раздел 20. Требования к дезинфицирующим средствам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261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5">
              <w:r>
                <w:rPr>
                  <w:rFonts w:cs="Arial" w:ascii="Arial" w:hAnsi="Arial"/>
                  <w:sz w:val="28"/>
                  <w:szCs w:val="28"/>
                </w:rPr>
              </w:r>
            </w:hyperlink>
          </w:p>
          <w:p>
            <w:pPr>
              <w:pStyle w:val="Normal"/>
              <w:spacing w:before="280" w:after="280"/>
              <w:rPr/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t>Раздел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t>21.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val="en-US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t>Требования к минеральным водам</w:t>
              </w:r>
            </w:hyperlink>
          </w:p>
          <w:p>
            <w:pPr>
              <w:pStyle w:val="Normal"/>
              <w:rPr/>
            </w:pPr>
            <w:hyperlink r:id="rId27">
              <w:r>
                <w:rPr/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267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ЛАВА</w:t>
            </w:r>
            <w:r>
              <w:rPr>
                <w:rStyle w:val="Appleconvertedspace"/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6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</w:rPr>
                <w:t>ПОРЯДОК ВНЕСЕНИЯ ИЗМЕНЕНИЙ ДОПОЛНЕНИЙ В ЕДИНЫЕ САНИТАРНЫЕ ТРЕБОВАНИЯ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2</w:t>
            </w:r>
            <w:r>
              <w:rPr>
                <w:rFonts w:cs="Arial" w:ascii="Arial" w:hAnsi="Arial"/>
                <w:sz w:val="28"/>
                <w:szCs w:val="28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uz.ru/KTS/KTS17/Pages/P2_299_gl1_obshpol.aspx" TargetMode="External"/><Relationship Id="rId3" Type="http://schemas.openxmlformats.org/officeDocument/2006/relationships/hyperlink" Target="http://www.tsouz.ru/KTS/KTS17/Documents/&#1043;&#1083;.II &#1056;.1 &#1055;&#1080;&#1097;&#1077;&#1074;&#1099;&#1077; &#1087;&#1088;&#1086;&#1076;&#1091;&#1082;&#1090;&#1099;.doc" TargetMode="External"/><Relationship Id="rId4" Type="http://schemas.openxmlformats.org/officeDocument/2006/relationships/hyperlink" Target="http://www.tsouz.ru/KTS/KTS17/Documents/&#1043;&#1083;.II &#1056;.2 &#1044;&#1077;&#1090;&#1089;&#1082;&#1080;&#1077; &#1090;&#1086;&#1074;&#1072;&#1088;&#1099;.doc" TargetMode="External"/><Relationship Id="rId5" Type="http://schemas.openxmlformats.org/officeDocument/2006/relationships/hyperlink" Target="http://www.tsouz.ru/KTS/KTS17/Documents/&#1043;&#1083;.II &#1056;.3 &#1052;&#1072;&#1090;&#1077;&#1088;. &#1076;&#1083;&#1103; &#1074;&#1086;&#1076;&#1086;&#1086;&#1095;&#1080;&#1089;&#1090;&#1082;&#1080;.doc" TargetMode="External"/><Relationship Id="rId6" Type="http://schemas.openxmlformats.org/officeDocument/2006/relationships/hyperlink" Target="http://www.tsouz.ru/KTS/KTS17/Documents/&#1043;&#1083;.II &#1056;.4 &#1055;&#1050;&#1055; &#1080; &#1057;&#1043;&#1055;&#1056;_&#1087;&#1086;&#1089;&#1083;&#1077;&#1076;&#1085;&#1080;&#1081;.doc" TargetMode="External"/><Relationship Id="rId7" Type="http://schemas.openxmlformats.org/officeDocument/2006/relationships/hyperlink" Target="http://www.tsouz.ru/KTS/KTS17/Documents/&#1043;&#1083;.II &#1056;.5. &#1058;&#1086;&#1074;&#1072;&#1088;&#1099;_&#1083;&#1072;&#1082;&#1086;&#1082;&#1088;&#1072;&#1089;&#1086;&#1095;&#1085;&#1099;&#1077;.doc" TargetMode="External"/><Relationship Id="rId8" Type="http://schemas.openxmlformats.org/officeDocument/2006/relationships/hyperlink" Target="http://www.tsouz.ru/KTS/KTS17/Documents/&#1043;&#1083;.II &#1056;.6 &#1055;&#1086;&#1083;&#1080;&#1084;&#1077;&#1088;&#1099; &#1080; &#1084;&#1077;&#1073;&#1077;&#1083;&#1100;.doc" TargetMode="External"/><Relationship Id="rId9" Type="http://schemas.openxmlformats.org/officeDocument/2006/relationships/hyperlink" Target="http://www.tsouz.ru/KTS/KTS17/Documents/&#1043;&#1083;.II &#1056;.7 &#1055;&#1088;&#1086;&#1076;. &#1084;&#1072;&#1096;&#1080;&#1085;&#1086;&#1089;&#1090;&#1088;. &#1080; &#1087;&#1088;&#1080;&#1073;&#1086;&#1088;.doc" TargetMode="External"/><Relationship Id="rId10" Type="http://schemas.openxmlformats.org/officeDocument/2006/relationships/hyperlink" Target="http://www.tsouz.ru/KTS/KTS17/Documents/&#1043;&#1083;.II &#1056;.8 &#1055;&#1077;&#1095;&#1072;&#1090;&#1085;&#1072;&#1103; &#1087;&#1088;&#1086;&#1076;&#1091;&#1082;&#1094;&#1080;&#1103;.doc" TargetMode="External"/><Relationship Id="rId11" Type="http://schemas.openxmlformats.org/officeDocument/2006/relationships/hyperlink" Target="http://www.tsouz.ru/KTS/KTS17/Documents/&#1043;&#1083;.II &#1056;.8 &#1055;&#1077;&#1095;&#1072;&#1090;&#1085;&#1072;&#1103; &#1087;&#1088;&#1086;&#1076;&#1091;&#1082;&#1094;&#1080;&#1103;.doc" TargetMode="External"/><Relationship Id="rId12" Type="http://schemas.openxmlformats.org/officeDocument/2006/relationships/hyperlink" Target="http://www.tsouz.ru/KTS/KTS17/Documents/&#1043;&#1083;.II &#1056;.8 &#1055;&#1077;&#1095;&#1072;&#1090;&#1085;&#1072;&#1103; &#1087;&#1088;&#1086;&#1076;&#1091;&#1082;&#1094;&#1080;&#1103;.doc" TargetMode="External"/><Relationship Id="rId13" Type="http://schemas.openxmlformats.org/officeDocument/2006/relationships/hyperlink" Target="http://www.tsouz.ru/KTS/KTS17/Documents/&#1043;&#1083;.II &#1056;.9 &#1074;&#1086;&#1076;&#1072; &#1088;&#1072;&#1089;&#1092;&#1072;&#1089;.&#1074; &#1077;&#1084;&#1082;&#1086;&#1089;&#1090;&#1080;.doc" TargetMode="External"/><Relationship Id="rId14" Type="http://schemas.openxmlformats.org/officeDocument/2006/relationships/hyperlink" Target="http://www.tsouz.ru/KTS/KTS17/Documents/&#1043;&#1083;.II &#1056;.10 &#1042;&#1079;&#1088;&#1086;&#1089;&#1083;&#1099;&#1077; &#1090;&#1086;&#1074;&#1072;&#1088;&#1099;.doc" TargetMode="External"/><Relationship Id="rId15" Type="http://schemas.openxmlformats.org/officeDocument/2006/relationships/hyperlink" Target="http://www.tsouz.ru/KTS/KTS17/Documents/&#1043;&#1083;.II &#1056;.11 &#1048;&#1089;&#1090;.&#1080;&#1086;&#1085;&#1080;&#1079;.&#1080;&#1079;&#1083;&#1091;&#1095;.doc" TargetMode="External"/><Relationship Id="rId16" Type="http://schemas.openxmlformats.org/officeDocument/2006/relationships/hyperlink" Target="http://www.tsouz.ru/KTS/KTS17/Documents/&#1043;&#1083;.II &#1056;.12 &#1057;&#1088;&#1077;&#1076;&#1089;&#1090;&#1074;&#1072; &#1083;&#1080;&#1095;&#1085;&#1086;&#1081; &#1075;&#1080;&#1075;&#1080;&#1077;&#1085;&#1099;.doc" TargetMode="External"/><Relationship Id="rId17" Type="http://schemas.openxmlformats.org/officeDocument/2006/relationships/hyperlink" Target="http://www.tsouz.ru/KTS/KTS17/Documents/&#1043;&#1083;.II &#1056;.13 &#1058;&#1072;&#1073;&#1072;&#1082;.doc" TargetMode="External"/><Relationship Id="rId18" Type="http://schemas.openxmlformats.org/officeDocument/2006/relationships/hyperlink" Target="http://www.tsouz.ru/KTS/KTS17/Documents/&#1043;&#1083;.II &#1056;.14 &#1057;&#1088;&#1077;&#1076;&#1089;&#1090;&#1074;&#1072; &#1080;&#1085;&#1076;&#1080;&#1074;&#1080;&#1076;.&#1079;&#1072;&#1097;&#1080;&#1090;&#1099;.doc" TargetMode="External"/><Relationship Id="rId19" Type="http://schemas.openxmlformats.org/officeDocument/2006/relationships/hyperlink" Target="http://www.tsouz.ru/KTS/KTS17/Documents/&#1043;&#1083;.II &#1056;.15 &#1055;&#1077;&#1089;&#1090;&#1080;&#1094;&#1080;&#1076;&#1099;.doc" TargetMode="External"/><Relationship Id="rId20" Type="http://schemas.openxmlformats.org/officeDocument/2006/relationships/hyperlink" Target="http://www.tsouz.ru/KTS/KTS17/Documents/&#1043;&#1083;.II &#1056;.16 &#1052;&#1072;&#1090;&#1077;&#1088;. &#1082;&#1086;&#1085;&#1090;&#1072;&#1082;&#1090;. &#1089; &#1087;&#1080;&#1097;.&#1087;&#1088;&#1086;&#1076;.doc" TargetMode="External"/><Relationship Id="rId21" Type="http://schemas.openxmlformats.org/officeDocument/2006/relationships/hyperlink" Target="http://www.tsouz.ru/KTS/KTS17/Documents/&#1043;&#1083;.II &#1088;.17 &#1042;&#1086;&#1079;&#1076;&#1091;&#1093;&#1086;&#1087;&#1086;&#1076;&#1075;&#1086;&#1090;&#1086;&#1074;&#1082;&#1072;.doc" TargetMode="External"/><Relationship Id="rId22" Type="http://schemas.openxmlformats.org/officeDocument/2006/relationships/hyperlink" Target="http://www.tsouz.ru/KTS/KTS17/Documents/&#1043;&#1083;.II &#1056;.18 &#1048;&#1079;&#1076;&#1077;&#1083;&#1080;&#1103; &#1084;&#1077;&#1076;.&#1085;&#1072;&#1079;&#1085;&#1072;&#1095;.doc" TargetMode="External"/><Relationship Id="rId23" Type="http://schemas.openxmlformats.org/officeDocument/2006/relationships/hyperlink" Target="http://www.tsouz.ru/KTS/KTS17/Documents/&#1043;&#1083;.II &#1056;.19 &#1061;&#1080;&#1084;&#1080;&#1095;&#1077;&#1089;&#1082;&#1072;&#1103; &#1080; &#1085;&#1077;&#1092;&#1090;&#1077;&#1093;&#1080;&#1084;.doc" TargetMode="External"/><Relationship Id="rId24" Type="http://schemas.openxmlformats.org/officeDocument/2006/relationships/hyperlink" Target="http://www.tsouz.ru/KTS/KTS17/Documents/&#1043;&#1083;.II &#1056;.20 &#1058;&#1088;&#1077;&#1073;&#1086;&#1074;&#1072;&#1085;&#1080;&#1103; &#1082; &#1076;&#1077;&#1079;&#1080;&#1085;&#1092;.doc" TargetMode="External"/><Relationship Id="rId25" Type="http://schemas.openxmlformats.org/officeDocument/2006/relationships/hyperlink" Target="http://www.tsouz.ru/KTS/KTS17/Documents/&#1043;&#1083;.II &#1056;.21 &#1052;&#1048;&#1053;&#1045;&#1056;&#1040;&#1051;&#1068;&#1053;&#1040;&#1071;  &#1042;&#1054;&#1044;&#1040;_01.06.2010.doc" TargetMode="External"/><Relationship Id="rId26" Type="http://schemas.openxmlformats.org/officeDocument/2006/relationships/hyperlink" Target="http://www.tsouz.ru/KTS/KTS17/Documents/&#1043;&#1083;.II &#1056;.21 &#1052;&#1048;&#1053;&#1045;&#1056;&#1040;&#1051;&#1068;&#1053;&#1040;&#1071;  &#1042;&#1054;&#1044;&#1040;_01.06.2010.doc" TargetMode="External"/><Relationship Id="rId27" Type="http://schemas.openxmlformats.org/officeDocument/2006/relationships/hyperlink" Target="http://www.tsouz.ru/KTS/KTS17/Documents/&#1043;&#1083;.II &#1056;.21 &#1052;&#1048;&#1053;&#1045;&#1056;&#1040;&#1051;&#1068;&#1053;&#1040;&#1071;  &#1042;&#1054;&#1044;&#1040;_01.06.2010.doc" TargetMode="External"/><Relationship Id="rId28" Type="http://schemas.openxmlformats.org/officeDocument/2006/relationships/hyperlink" Target="http://www.tsouz.ru/KTS/KTS17/Documents/&#1043;&#1083;.III &#1045;&#1076;&#1080;&#1085;&#1099;&#1093; &#1090;&#1088;&#1077;&#1073;&#1086;&#1074;&#1072;&#1085;&#1080;&#1081;.doc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0:00Z</dcterms:created>
  <dc:creator>Тебиев</dc:creator>
  <dc:description/>
  <cp:keywords/>
  <dc:language>en-US</dc:language>
  <cp:lastModifiedBy>Тебиев</cp:lastModifiedBy>
  <dcterms:modified xsi:type="dcterms:W3CDTF">2010-06-28T15:20:00Z</dcterms:modified>
  <cp:revision>3</cp:revision>
  <dc:subject/>
  <dc:title/>
</cp:coreProperties>
</file>